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</w:rPr>
      </w:pPr>
      <w:bookmarkStart w:id="0" w:name="_Ref106707069"/>
      <w:r>
        <w:rPr>
          <w:rFonts w:cs="Times New Roman" w:ascii="Times New Roman" w:hAnsi="Times New Roman"/>
        </w:rPr>
        <w:t>4.3.8 Le GUM AUTACK</w:t>
      </w:r>
      <w:bookmarkEnd w:id="0"/>
      <w:r>
        <w:rPr>
          <w:rFonts w:cs="Times New Roman" w:ascii="Times New Roman" w:hAnsi="Times New Roman"/>
        </w:rPr>
        <w:t xml:space="preserve"> Partenaire EDI-DGFiP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6520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caps/>
                <w:sz w:val="36"/>
              </w:rPr>
              <w:t>EDI-T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uide Utilisateu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33" w:leader="none"/>
              </w:tabs>
              <w:ind w:left="0" w:hanging="0"/>
              <w:jc w:val="center"/>
              <w:rPr/>
            </w:pPr>
            <w:r>
              <w:rPr>
                <w:b/>
                <w:sz w:val="36"/>
              </w:rPr>
              <w:t>Message AUTACK</w:t>
              <w:br/>
            </w:r>
            <w:r>
              <w:rPr>
                <w:b/>
                <w:caps/>
                <w:sz w:val="36"/>
              </w:rPr>
              <w:t>partenaire EDI</w:t>
            </w:r>
            <w:r>
              <w:rPr>
                <w:b/>
                <w:sz w:val="36"/>
              </w:rPr>
              <w:t xml:space="preserve"> -DGFiP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33" w:leader="none"/>
              </w:tabs>
              <w:ind w:left="0" w:hanging="0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  <w:br/>
              <w:t>AUTACK v.4 r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6"/>
                <w:lang w:val="en-GB"/>
              </w:rPr>
            </w:pPr>
            <w:r>
              <w:rPr>
                <w:b/>
                <w:sz w:val="3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Contents3"/>
        <w:numPr>
          <w:ilvl w:val="0"/>
          <w:numId w:val="0"/>
        </w:numPr>
        <w:ind w:left="709" w:hanging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3969" w:type="dxa"/>
        <w:jc w:val="left"/>
        <w:tblInd w:w="4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1915"/>
      </w:tblGrid>
      <w:tr>
        <w:trPr/>
        <w:tc>
          <w:tcPr>
            <w:tcW w:w="20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rsion du document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spacing w:lineRule="auto" w:line="360"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 de modification</w:t>
            </w:r>
          </w:p>
        </w:tc>
      </w:tr>
      <w:tr>
        <w:trPr/>
        <w:tc>
          <w:tcPr>
            <w:tcW w:w="205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0101</w:t>
            </w:r>
          </w:p>
        </w:tc>
        <w:tc>
          <w:tcPr>
            <w:tcW w:w="1915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19" w:leader="none"/>
              </w:tabs>
              <w:spacing w:lineRule="auto" w:line="360" w:before="120" w:after="0"/>
              <w:ind w:lef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écembre 200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SOMMAIR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TM \t "Titre 4;1;titre 5;2;titre 6;3"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4.3.8.1 - Introduction</w:t>
            <w:tab/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1.1 Références du message</w:t>
            <w:tab/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1.2 Fonction du message</w:t>
            <w:tab/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1.3 Statut des composants dans les guides utilisateurs de message EDI-TVA</w:t>
            <w:tab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 - Segments de service</w:t>
            <w:tab/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1 Jeu de caractères et caractères séparateurs</w:t>
            <w:tab/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1.1 Caractères séparateurs</w:t>
            <w:tab/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1.2 Marque décimale</w:t>
            <w:tab/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2 Segments de service Interchange</w:t>
            <w:tab/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2.1 UNB Segment en-tête interchange</w:t>
            <w:tab/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2.2 UNZ Segment fin d'interchange</w:t>
            <w:tab/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3 Segments de service Groupe fonctionnel</w:t>
            <w:tab/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3.1 UNG Segment en-tête de groupe fonctionnel</w:t>
            <w:tab/>
          </w:r>
        </w:p>
        <w:p>
          <w:pPr>
            <w:pStyle w:val="Contents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2.3.2 UNE Segment fin de groupe fonctionnel</w:t>
            <w:tab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3 - Tableau de segments du message EDI-TVA AUTACK</w:t>
            <w:tab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4 - Diagramme du message EDI-TVA AUTACK</w:t>
            <w:tab/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3.8.5 - Contenu des segments</w:t>
            <w:tab/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8.1 - Introduction</w:t>
      </w:r>
    </w:p>
    <w:p>
      <w:pPr>
        <w:pStyle w:val="EFCORP"/>
        <w:numPr>
          <w:ilvl w:val="0"/>
          <w:numId w:val="0"/>
        </w:numPr>
        <w:ind w:left="0" w:firstLine="22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>4.3.8.1.1 Références du message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2694" w:leader="none"/>
        </w:tabs>
        <w:ind w:left="0" w:firstLine="227"/>
        <w:rPr/>
      </w:pPr>
      <w:r>
        <w:rPr>
          <w:b/>
        </w:rPr>
        <w:t>Type de message</w:t>
      </w:r>
      <w:r>
        <w:rPr/>
        <w:t xml:space="preserve"> :</w:t>
        <w:tab/>
        <w:t>AUTACK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2835" w:leader="none"/>
        </w:tabs>
        <w:ind w:left="2835" w:hanging="2608"/>
        <w:rPr/>
      </w:pPr>
      <w:r>
        <w:rPr>
          <w:b/>
        </w:rPr>
        <w:t>Répertoire de référence</w:t>
      </w:r>
      <w:r>
        <w:rPr/>
        <w:t xml:space="preserve"> :</w:t>
        <w:tab/>
      </w:r>
      <w:r>
        <w:rPr>
          <w:b/>
          <w:sz w:val="24"/>
        </w:rPr>
        <w:t>Version 4 norme ISO 9735</w:t>
      </w:r>
      <w:r>
        <w:rPr/>
        <w:t xml:space="preserve"> partie 06 , publication 1</w:t>
      </w:r>
      <w:r>
        <w:rPr>
          <w:rStyle w:val="FootnoteCharacters"/>
          <w:rStyle w:val="FootnoteAnchor"/>
        </w:rPr>
        <w:footnoteReference w:id="2"/>
      </w:r>
      <w:r>
        <w:rPr/>
        <w:t>, TRADE/WP.4/R.1246/Rev.1 et partie 05, TRADE/WP.4/R.1245/Rev.1</w:t>
      </w:r>
      <w:r>
        <w:rPr>
          <w:b/>
          <w:sz w:val="24"/>
        </w:rPr>
        <w:t xml:space="preserve"> du 31 janvier 1997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Heading5"/>
        <w:rPr>
          <w:b/>
          <w:b/>
        </w:rPr>
      </w:pPr>
      <w:r>
        <w:rPr/>
        <w:t>4.3.8.1.2 Fonction du message</w:t>
      </w:r>
    </w:p>
    <w:p>
      <w:pPr>
        <w:pStyle w:val="Normal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AUTACK est un message authentifiant des échanges, groupes, messages ou colis émis ou permettant d’en accuser réception de façon sécurisée.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Un message sécurisé d’authentification et d’accusé de réception peut servir à :</w:t>
      </w:r>
    </w:p>
    <w:p>
      <w:pPr>
        <w:pStyle w:val="EFCORP"/>
        <w:numPr>
          <w:ilvl w:val="0"/>
          <w:numId w:val="0"/>
        </w:numPr>
        <w:ind w:left="426" w:hanging="199"/>
        <w:rPr/>
      </w:pPr>
      <w:r>
        <w:rPr/>
        <w:t>a) appliquer l’authentification ou la non répudiation de l’origine à des messages, colis, groupes ou échanges.</w:t>
      </w:r>
    </w:p>
    <w:p>
      <w:pPr>
        <w:pStyle w:val="EFCORP"/>
        <w:numPr>
          <w:ilvl w:val="0"/>
          <w:numId w:val="0"/>
        </w:numPr>
        <w:ind w:left="426" w:hanging="199"/>
        <w:rPr/>
      </w:pPr>
      <w:r>
        <w:rPr/>
        <w:t>b) assurer l’accusé de réception ou la non répudiation de la réception sécurisés à des messages, colis, groupes ou échanges sécurisés.</w:t>
      </w:r>
    </w:p>
    <w:p>
      <w:pPr>
        <w:pStyle w:val="EFCORP"/>
        <w:numPr>
          <w:ilvl w:val="0"/>
          <w:numId w:val="0"/>
        </w:numPr>
        <w:ind w:left="0" w:firstLine="227"/>
        <w:rPr>
          <w:b/>
          <w:b/>
        </w:rPr>
      </w:pPr>
      <w:r>
        <w:rPr>
          <w:b/>
        </w:rPr>
        <w:t>Dans le cas de l’application EDI-TVA sous EDIFACT, seule la fonction a) est utilisée.</w:t>
      </w:r>
    </w:p>
    <w:p>
      <w:pPr>
        <w:pStyle w:val="EFCORP"/>
        <w:numPr>
          <w:ilvl w:val="0"/>
          <w:numId w:val="0"/>
        </w:numPr>
        <w:ind w:left="0" w:firstLine="227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/>
        <w:t>4.3.8.1.3 Statut des composants dans les guides utilisateurs de message EDI-TVA</w:t>
      </w:r>
    </w:p>
    <w:p>
      <w:pPr>
        <w:pStyle w:val="EFCORP"/>
        <w:numPr>
          <w:ilvl w:val="0"/>
          <w:numId w:val="0"/>
        </w:numPr>
        <w:ind w:left="0" w:firstLine="227"/>
        <w:rPr>
          <w:b/>
          <w:b/>
        </w:rPr>
      </w:pPr>
      <w:r>
        <w:rPr>
          <w:b/>
        </w:rPr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 xml:space="preserve">Conformément au Guide des Guides EDIFRANCE, le statut C (Conditional) des composants de l’UNSM n'est pas retenu car insuffisamment différencié. Les codes suivants, extrait du Guide des Guides, sont utilisés dans les GUMs EDI-TDFC : 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985" w:leader="none"/>
          <w:tab w:val="left" w:pos="2410" w:leader="none"/>
        </w:tabs>
        <w:spacing w:before="0" w:after="40"/>
        <w:ind w:left="0" w:firstLine="227"/>
        <w:rPr/>
      </w:pPr>
      <w:r>
        <w:rPr/>
        <w:t>M</w:t>
        <w:tab/>
        <w:t>=</w:t>
        <w:tab/>
        <w:t xml:space="preserve">Obligatoire </w:t>
        <w:tab/>
        <w:t>(Mandatory)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985" w:leader="none"/>
          <w:tab w:val="left" w:pos="2410" w:leader="none"/>
        </w:tabs>
        <w:spacing w:before="0" w:after="40"/>
        <w:ind w:left="0" w:firstLine="227"/>
        <w:rPr/>
      </w:pPr>
      <w:r>
        <w:rPr/>
        <w:t>R</w:t>
        <w:tab/>
        <w:t>=</w:t>
        <w:tab/>
        <w:t xml:space="preserve">Exigé </w:t>
        <w:tab/>
        <w:t>(Required)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985" w:leader="none"/>
          <w:tab w:val="left" w:pos="2410" w:leader="none"/>
        </w:tabs>
        <w:spacing w:before="0" w:after="40"/>
        <w:ind w:left="0" w:firstLine="227"/>
        <w:rPr/>
      </w:pPr>
      <w:r>
        <w:rPr/>
        <w:t>D</w:t>
        <w:tab/>
        <w:t>=</w:t>
        <w:tab/>
        <w:t xml:space="preserve">Dépendant </w:t>
        <w:tab/>
        <w:t>(Dependent)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985" w:leader="none"/>
          <w:tab w:val="left" w:pos="2410" w:leader="none"/>
        </w:tabs>
        <w:spacing w:before="0" w:after="40"/>
        <w:ind w:left="0" w:firstLine="227"/>
        <w:rPr/>
      </w:pPr>
      <w:r>
        <w:rPr/>
        <w:t>N</w:t>
        <w:tab/>
        <w:t>=</w:t>
        <w:tab/>
        <w:t xml:space="preserve">Non utilisé </w:t>
        <w:tab/>
        <w:t>(Not used)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Il est précisé que :</w:t>
      </w:r>
    </w:p>
    <w:p>
      <w:pPr>
        <w:pStyle w:val="EFCORP"/>
        <w:numPr>
          <w:ilvl w:val="0"/>
          <w:numId w:val="2"/>
        </w:numPr>
        <w:tabs>
          <w:tab w:val="clear" w:pos="708"/>
          <w:tab w:val="left" w:pos="587" w:leader="none"/>
        </w:tabs>
        <w:ind w:left="587" w:hanging="587"/>
        <w:rPr/>
      </w:pPr>
      <w:r>
        <w:rPr/>
        <w:t xml:space="preserve">le statut D n'est pas toujours accompagné de la règle de dépendance correspondante. </w:t>
        <w:br/>
        <w:t>La présence ou non des éléments (groupe, segment, donnée) composant un message est fonction du régime fiscal du déclarant, du formulaire servi, du contexte d'activité, … Le très grand nombre de données et de situations ne permet pas d'exprimer toutes les règles.</w:t>
      </w:r>
    </w:p>
    <w:p>
      <w:pPr>
        <w:pStyle w:val="EFCORP"/>
        <w:numPr>
          <w:ilvl w:val="0"/>
          <w:numId w:val="2"/>
        </w:numPr>
        <w:tabs>
          <w:tab w:val="clear" w:pos="708"/>
          <w:tab w:val="left" w:pos="587" w:leader="none"/>
        </w:tabs>
        <w:ind w:left="587" w:hanging="587"/>
        <w:rPr/>
      </w:pPr>
      <w:r>
        <w:rPr/>
        <w:t>Le statut M n'est jamais modifié, même au niveau d'une donnée constitutive présente dans une donnée composite de statut N.</w:t>
      </w:r>
    </w:p>
    <w:p>
      <w:pPr>
        <w:pStyle w:val="EFTIT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>
          <w:i/>
          <w:u w:val="single"/>
        </w:rPr>
        <w:t>Remarque</w:t>
      </w:r>
      <w:r>
        <w:rPr/>
        <w:t xml:space="preserve"> : Les valeurs de qualifiant ou de donnée codée, en attente de valeur normalisée ("EDIFACT code request" déposé), sont présentées sous la forme ZZn ou Zn (n = 1, 2, ..). </w:t>
      </w:r>
      <w:r>
        <w:br w:type="page"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8.2 - Segments de service</w:t>
      </w:r>
    </w:p>
    <w:p>
      <w:pPr>
        <w:pStyle w:val="EFCORP"/>
        <w:numPr>
          <w:ilvl w:val="0"/>
          <w:numId w:val="0"/>
        </w:numPr>
        <w:ind w:left="0" w:firstLine="22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>
          <w:b/>
          <w:sz w:val="24"/>
        </w:rPr>
        <w:t xml:space="preserve">Les segments de service sont décrits sur la base de la </w:t>
      </w:r>
      <w:r>
        <w:rPr>
          <w:b/>
          <w:sz w:val="24"/>
          <w:u w:val="single"/>
        </w:rPr>
        <w:t>version 3 Norme EDIFACT ISO 9735</w:t>
      </w:r>
      <w:r>
        <w:rPr>
          <w:b/>
          <w:sz w:val="24"/>
        </w:rPr>
        <w:t>.</w:t>
      </w:r>
    </w:p>
    <w:p>
      <w:pPr>
        <w:pStyle w:val="EFCORP"/>
        <w:numPr>
          <w:ilvl w:val="0"/>
          <w:numId w:val="0"/>
        </w:numPr>
        <w:ind w:left="0" w:firstLine="2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4.3.8.2.1 Jeu de caractères et caractères séparateurs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Le jeu de caractères utilisé pour produire les interchanges est le jeu de niveau C (ISO 8859-15, alphabet latin n° 9) : les valeurs UNOL et 3 (version 3 de la norme ISO 9735) sont respectivement mentionnées dans les données 0001 et 0002 du segment UNB.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Dans le jeu de caractères de niveau L, tous les caractères de l’alphabet (majuscules et minuscules accentuées) sont autorisés.</w:t>
      </w:r>
    </w:p>
    <w:p>
      <w:pPr>
        <w:pStyle w:val="EFTIT3"/>
        <w:numPr>
          <w:ilvl w:val="0"/>
          <w:numId w:val="0"/>
        </w:numPr>
        <w:ind w:left="993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/>
      </w:pPr>
      <w:r>
        <w:rPr/>
        <w:t>4.3.8.2.1.1 Caractères séparateurs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5 caractères ont une signification particulière dans le langage EDIFACT : ils remplissent une fonction de séparateur.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5670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Caractè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Représent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Utilisation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Apostroph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jc w:val="center"/>
              <w:rPr/>
            </w:pPr>
            <w:r>
              <w:rPr/>
              <w:t>'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Terminer le segment.</w:t>
            </w:r>
          </w:p>
        </w:tc>
      </w:tr>
      <w:tr>
        <w:trPr>
          <w:trHeight w:val="5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Signe pl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Séparer l'étiquette du segment des données.</w:t>
              <w:br/>
              <w:t>Séparer les données simples et/ou composites.</w:t>
            </w:r>
          </w:p>
        </w:tc>
      </w:tr>
      <w:tr>
        <w:trPr>
          <w:trHeight w:val="5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ux poi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Séparer les données constitutives à l'intérieur d'une donnée composite.</w:t>
            </w:r>
          </w:p>
        </w:tc>
      </w:tr>
      <w:tr>
        <w:trPr>
          <w:trHeight w:val="7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Point d'interrog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?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Caractère suspensif : Restaure la signification normale des caractères de service ci-dessus. Il précède immédiatement le caractère de service.</w:t>
            </w:r>
          </w:p>
        </w:tc>
      </w:tr>
      <w:tr>
        <w:trPr>
          <w:trHeight w:val="7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Virgu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/>
              <w:t>,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FCORP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Représenter la marque décimale.</w:t>
            </w:r>
          </w:p>
          <w:p>
            <w:pPr>
              <w:pStyle w:val="EFCORP"/>
              <w:numPr>
                <w:ilvl w:val="0"/>
                <w:numId w:val="0"/>
              </w:numPr>
              <w:spacing w:before="0" w:after="80"/>
              <w:ind w:left="0" w:hanging="0"/>
              <w:rPr/>
            </w:pPr>
            <w:r>
              <w:rPr/>
              <w:t>NB : La valeur par défaut "." (point) de la marque décimale n’a pas été retenue dans le projet EDI-TDFC.</w:t>
            </w:r>
          </w:p>
        </w:tc>
      </w:tr>
    </w:tbl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La chaîne de caractères de services UNA sera obligatoirement transmise en en-tête des interchanges avec les valeurs suivantes :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numPr>
          <w:ilvl w:val="0"/>
          <w:numId w:val="0"/>
        </w:numPr>
        <w:spacing w:before="0" w:after="80"/>
        <w:ind w:left="0" w:firstLine="227"/>
        <w:rPr>
          <w:b/>
          <w:b/>
        </w:rPr>
      </w:pPr>
      <w:r>
        <w:rPr>
          <w:b/>
        </w:rPr>
      </w:r>
    </w:p>
    <w:p>
      <w:pPr>
        <w:pStyle w:val="EFCORP"/>
        <w:numPr>
          <w:ilvl w:val="0"/>
          <w:numId w:val="0"/>
        </w:numPr>
        <w:spacing w:before="0" w:after="80"/>
        <w:ind w:left="0" w:firstLine="227"/>
        <w:rPr/>
      </w:pPr>
      <w:r>
        <w:rPr>
          <w:b/>
        </w:rPr>
        <w:t>Important</w:t>
      </w:r>
      <w:r>
        <w:rPr/>
        <w:t xml:space="preserve"> : Les caractères :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80"/>
        <w:ind w:left="0" w:firstLine="227"/>
        <w:rPr/>
      </w:pPr>
      <w:r>
        <w:rPr/>
        <w:t>+ (ou -)</w:t>
        <w:tab/>
        <w:t>signe plus (ou moins), dans une zone numérique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80"/>
        <w:ind w:left="0" w:firstLine="227"/>
        <w:rPr/>
      </w:pPr>
      <w:r>
        <w:rPr/>
        <w:t>,</w:t>
        <w:tab/>
        <w:t>marque décimale, dans une zone numérique</w:t>
      </w:r>
    </w:p>
    <w:p>
      <w:pPr>
        <w:pStyle w:val="EFCORP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80"/>
        <w:ind w:left="0" w:firstLine="227"/>
        <w:rPr/>
      </w:pPr>
      <w:r>
        <w:rPr/>
        <w:t xml:space="preserve">? </w:t>
        <w:tab/>
        <w:t>caractère suspensif, dans une zone alphabétique ou alphanumérique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  <w:t>ne doivent jamais être décomptés dans la longueur de la zone.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Heading6"/>
        <w:rPr/>
      </w:pPr>
      <w:r>
        <w:rPr/>
        <w:t>4.3.8.2.1.2 Marque décimale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  <w:t>Il n’y a pas lieu d’utiliser la marque décimale dans ce type de message.</w:t>
      </w:r>
      <w:r>
        <w:br w:type="page"/>
      </w:r>
    </w:p>
    <w:p>
      <w:pPr>
        <w:pStyle w:val="Heading5"/>
        <w:rPr/>
      </w:pPr>
      <w:r>
        <w:rPr/>
        <w:t>4.3.8.2.2 Segments de service Interchange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Heading6"/>
        <w:rPr/>
      </w:pPr>
      <w:r>
        <w:rPr/>
        <w:t>4.3.8.2.2.1 UNB Segment en-tête interchange</w:t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  <w:t>La description de ce segment est identique à celle figurant dans le Guide utilisateur du message INFENT DT (cf. volume 4 chapitre 2, section "Le GUM INFENT DT").</w:t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</w:r>
    </w:p>
    <w:p>
      <w:pPr>
        <w:pStyle w:val="Heading6"/>
        <w:rPr/>
      </w:pPr>
      <w:r>
        <w:rPr/>
        <w:t>4.3.8.2.2.2 UNZ Segment fin d'interchange</w:t>
      </w:r>
    </w:p>
    <w:p>
      <w:pPr>
        <w:pStyle w:val="EFTIT2"/>
        <w:numPr>
          <w:ilvl w:val="0"/>
          <w:numId w:val="0"/>
        </w:numPr>
        <w:ind w:left="993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  <w:t>La description de ce segment est identique à celle figurant dans le Guide utilisateur du message INFENT DT.</w:t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</w:r>
      <w:r>
        <w:br w:type="page"/>
      </w:r>
    </w:p>
    <w:p>
      <w:pPr>
        <w:pStyle w:val="EFCORP"/>
        <w:numPr>
          <w:ilvl w:val="0"/>
          <w:numId w:val="0"/>
        </w:numPr>
        <w:spacing w:before="0" w:after="0"/>
        <w:ind w:left="0" w:firstLine="227"/>
        <w:rPr/>
      </w:pPr>
      <w:r>
        <w:rPr/>
      </w:r>
    </w:p>
    <w:p>
      <w:pPr>
        <w:pStyle w:val="Heading5"/>
        <w:rPr/>
      </w:pPr>
      <w:r>
        <w:rPr/>
        <w:t>4.3.8.2.3 Segments de service Groupe fonctionnel</w: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Heading6"/>
        <w:rPr/>
      </w:pPr>
      <w:r>
        <w:rPr/>
        <w:t>4.3.8.2.3.1 UNG Segment en-tête de groupe fonctionnel</w:t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Lev 0</w:t>
        <w:tab/>
        <w:t>UNG</w:t>
        <w:tab/>
        <w:t>EN-</w:t>
      </w:r>
      <w:r>
        <w:rPr>
          <w:caps/>
        </w:rPr>
        <w:t>TETE DE groupe fonctionnel</w:t>
      </w:r>
      <w:r>
        <w:rPr/>
        <w:tab/>
        <w:t>St : R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pBdr>
          <w:left w:val="double" w:sz="6" w:space="6" w:color="000000"/>
          <w:bottom w:val="double" w:sz="6" w:space="11" w:color="000000"/>
          <w:right w:val="double" w:sz="6" w:space="6" w:color="000000"/>
        </w:pBdr>
        <w:spacing w:before="0" w:after="0"/>
        <w:ind w:left="851" w:hanging="709"/>
        <w:rPr/>
      </w:pPr>
      <w:r>
        <w:rPr/>
        <w:t>Fonction : Segment de service obligatoire servant à débuter, identifier et spécifier un groupe fonctionnel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StyleST"/>
        <w:numPr>
          <w:ilvl w:val="0"/>
          <w:numId w:val="0"/>
        </w:numPr>
        <w:spacing w:before="0" w:after="0"/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38</w:t>
        <w:tab/>
      </w:r>
      <w:r>
        <w:rPr>
          <w:caps/>
        </w:rPr>
        <w:t>Identification du groupe fonctionnel</w:t>
      </w:r>
      <w:r>
        <w:rPr/>
        <w:tab/>
        <w:t>M</w:t>
        <w:tab/>
        <w:t>an..6</w:t>
        <w:tab/>
        <w:t xml:space="preserve">AUTACK 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6</w:t>
        <w:tab/>
      </w:r>
      <w:r>
        <w:rPr>
          <w:caps/>
        </w:rPr>
        <w:t>Identif. de l'émetteur de l'application</w:t>
      </w:r>
      <w:r>
        <w:rPr/>
        <w:tab/>
        <w:t>M</w:t>
        <w:tab/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40</w:t>
        <w:tab/>
        <w:t>Identification de l'émetteur</w:t>
        <w:tab/>
        <w:t>M</w:t>
        <w:tab/>
        <w:t>an..35</w:t>
        <w:tab/>
        <w:t>Type_application_émetteur</w:t>
        <w:tab/>
      </w:r>
    </w:p>
    <w:p>
      <w:pPr>
        <w:pStyle w:val="StyleCo"/>
        <w:numPr>
          <w:ilvl w:val="0"/>
          <w:numId w:val="0"/>
        </w:numPr>
        <w:ind w:left="7371" w:hanging="7229"/>
        <w:rPr>
          <w:sz w:val="16"/>
          <w:lang w:val="de-DE"/>
        </w:rPr>
      </w:pPr>
      <w:r>
        <w:rPr>
          <w:sz w:val="16"/>
        </w:rPr>
        <w:tab/>
      </w:r>
      <w:r>
        <w:rPr>
          <w:lang w:val="de-DE"/>
        </w:rPr>
        <w:t>DT1 = INF_DT_SR_IR</w:t>
      </w:r>
    </w:p>
    <w:p>
      <w:pPr>
        <w:pStyle w:val="StyleCo"/>
        <w:numPr>
          <w:ilvl w:val="0"/>
          <w:numId w:val="0"/>
        </w:numPr>
        <w:ind w:left="7371" w:hanging="7229"/>
        <w:rPr>
          <w:sz w:val="16"/>
          <w:lang w:val="en-GB"/>
        </w:rPr>
      </w:pPr>
      <w:r>
        <w:rPr>
          <w:sz w:val="16"/>
          <w:lang w:val="de-DE"/>
        </w:rPr>
        <w:tab/>
      </w:r>
      <w:r>
        <w:rPr>
          <w:lang w:val="en-GB"/>
        </w:rPr>
        <w:t>DT3 = INF_DT_ST_IT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07</w:t>
        <w:tab/>
        <w:t>Qualifiant de l'identification</w:t>
        <w:tab/>
        <w:t>R</w:t>
        <w:tab/>
        <w:t>an..4</w:t>
        <w:tab/>
      </w:r>
      <w:r>
        <w:rPr>
          <w:color w:val="000000"/>
        </w:rPr>
        <w:t>ZZ1 = DGI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7</w:t>
        <w:tab/>
      </w:r>
      <w:r>
        <w:rPr>
          <w:caps/>
        </w:rPr>
        <w:t>Identif. dU Destinataire de l'application</w:t>
      </w:r>
      <w:r>
        <w:rPr/>
        <w:tab/>
        <w:t>M</w:t>
        <w:tab/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44</w:t>
        <w:tab/>
        <w:t>Identification de l'application du destinataire</w:t>
        <w:tab/>
        <w:t>M</w:t>
        <w:tab/>
        <w:t>an..35</w:t>
        <w:tab/>
        <w:t>EDI_TVA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07</w:t>
        <w:tab/>
        <w:t>Qualifiant de l'identification</w:t>
        <w:tab/>
        <w:t>N</w:t>
        <w:tab/>
        <w:t>an..4</w:t>
        <w:tab/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4</w:t>
        <w:tab/>
      </w:r>
      <w:r>
        <w:rPr>
          <w:caps/>
        </w:rPr>
        <w:t>Date et heure de préparation</w:t>
      </w:r>
      <w:r>
        <w:rPr/>
        <w:tab/>
        <w:t>M</w:t>
        <w:tab/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17</w:t>
        <w:tab/>
        <w:t>Date de préparation</w:t>
        <w:tab/>
        <w:t>M</w:t>
        <w:tab/>
        <w:t>n6</w:t>
        <w:tab/>
        <w:tab/>
        <w:t>AAMMJJ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19</w:t>
        <w:tab/>
        <w:t>Heure de préparation</w:t>
        <w:tab/>
        <w:t>M</w:t>
        <w:tab/>
        <w:t>n4</w:t>
        <w:tab/>
        <w:tab/>
        <w:t>HHMM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0048</w:t>
        <w:tab/>
      </w:r>
      <w:r>
        <w:rPr>
          <w:caps/>
        </w:rPr>
        <w:t>N° de référence de groupe fonctionnel</w:t>
      </w:r>
      <w:r>
        <w:rPr/>
        <w:tab/>
        <w:t>M</w:t>
        <w:tab/>
        <w:t>an..14</w:t>
        <w:tab/>
        <w:t>N°_réf_groupe_fonctionnel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0051</w:t>
        <w:tab/>
      </w:r>
      <w:r>
        <w:rPr>
          <w:caps/>
        </w:rPr>
        <w:t>agence de contrôle</w:t>
      </w:r>
      <w:r>
        <w:rPr/>
        <w:tab/>
        <w:t>M</w:t>
        <w:tab/>
        <w:t>an..2</w:t>
        <w:tab/>
        <w:t>UN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8</w:t>
        <w:tab/>
      </w:r>
      <w:r>
        <w:rPr>
          <w:caps/>
        </w:rPr>
        <w:t>Version du message</w:t>
      </w:r>
      <w:r>
        <w:rPr/>
        <w:tab/>
        <w:t>M</w:t>
        <w:tab/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2</w:t>
        <w:tab/>
        <w:t>Numéro de la version du message</w:t>
        <w:tab/>
        <w:t>M</w:t>
        <w:tab/>
        <w:t>an..3</w:t>
        <w:tab/>
        <w:t>4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4</w:t>
        <w:tab/>
        <w:t>Numéro de la révision du message</w:t>
        <w:tab/>
        <w:t>M</w:t>
        <w:tab/>
        <w:t>an..3</w:t>
        <w:tab/>
        <w:t>1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7</w:t>
        <w:tab/>
        <w:t>Code attribué par l'association</w:t>
        <w:tab/>
        <w:t>R</w:t>
        <w:tab/>
        <w:t>an..6</w:t>
        <w:tab/>
        <w:t>TA0101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/>
      </w:pPr>
      <w:r>
        <w:rPr>
          <w:i/>
        </w:rPr>
        <w:t>0058</w:t>
        <w:tab/>
      </w:r>
      <w:r>
        <w:rPr>
          <w:i/>
          <w:caps/>
        </w:rPr>
        <w:t>Mot de passe de l'application</w:t>
      </w:r>
      <w:r>
        <w:rPr>
          <w:i/>
        </w:rPr>
        <w:tab/>
        <w:t>N</w:t>
        <w:tab/>
        <w:t>an..14</w:t>
        <w:tab/>
      </w:r>
    </w:p>
    <w:p>
      <w:pPr>
        <w:pStyle w:val="StyleN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40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Mêmes valeurs que dans UNG du groupe fonctionnel INFENT DT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Choisir, dans la liste, la valeur correspondante :</w:t>
      </w:r>
    </w:p>
    <w:p>
      <w:pPr>
        <w:pStyle w:val="StyleN"/>
        <w:numPr>
          <w:ilvl w:val="0"/>
          <w:numId w:val="0"/>
        </w:numPr>
        <w:tabs>
          <w:tab w:val="clear" w:pos="2694"/>
          <w:tab w:val="left" w:pos="2552" w:leader="none"/>
        </w:tabs>
        <w:ind w:left="142" w:hanging="0"/>
        <w:rPr/>
      </w:pPr>
      <w:r>
        <w:rPr/>
        <w:t>DT1 = INF_DT_SR_IR</w:t>
        <w:tab/>
        <w:t>(Messages INFENT DT Sécurisés, Sécurité Réel, Intégration Réel)</w:t>
      </w:r>
    </w:p>
    <w:p>
      <w:pPr>
        <w:pStyle w:val="StyleN"/>
        <w:numPr>
          <w:ilvl w:val="0"/>
          <w:numId w:val="0"/>
        </w:numPr>
        <w:tabs>
          <w:tab w:val="clear" w:pos="2694"/>
          <w:tab w:val="left" w:pos="2552" w:leader="none"/>
        </w:tabs>
        <w:ind w:left="142" w:hanging="0"/>
        <w:rPr/>
      </w:pPr>
      <w:r>
        <w:rPr/>
        <w:t>DT3 = INF_DT_ST_IT</w:t>
        <w:tab/>
        <w:t>(Messages INFENT DT Sécurisés, Sécurité Test, Intégration Test)</w:t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spacing w:before="60" w:after="0"/>
        <w:ind w:left="142" w:hanging="0"/>
        <w:rPr/>
      </w:pPr>
      <w:r>
        <w:rPr/>
        <w:t>"Sécurisés" ("Sécurisé Electroniquement") signifie que les messages INFENT DT sont "signés" par l’émetteur. L’interchange doit donc être composé de 2 groupes fonctionnels : l’un contenant les messages INFENT DT, l’autre le message AUTACK.</w:t>
      </w:r>
    </w:p>
    <w:p>
      <w:pPr>
        <w:pStyle w:val="Style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284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Recommandations : </w:t>
      </w:r>
    </w:p>
    <w:p>
      <w:pPr>
        <w:pStyle w:val="StyleN"/>
        <w:numPr>
          <w:ilvl w:val="0"/>
          <w:numId w:val="0"/>
        </w:numPr>
        <w:ind w:left="284" w:hanging="0"/>
        <w:rPr/>
      </w:pPr>
      <w:r>
        <w:rPr/>
        <w:t>La valeur DT1 doit être choisie pour un dépôt en mode réel (avec donnée 0035 “ Indicateur de test ” absente dans UNB).</w:t>
      </w:r>
    </w:p>
    <w:p>
      <w:pPr>
        <w:pStyle w:val="StyleN"/>
        <w:numPr>
          <w:ilvl w:val="0"/>
          <w:numId w:val="0"/>
        </w:numPr>
        <w:ind w:left="284" w:hanging="0"/>
        <w:rPr/>
      </w:pPr>
      <w:r>
        <w:rPr/>
        <w:t>La valeur DT3 doit être réservée pour un dépôt en mode test (avec donnée 0035 “ Indicateur de test ” = 1 dans UNB).</w:t>
      </w:r>
    </w:p>
    <w:p>
      <w:pPr>
        <w:pStyle w:val="StyleN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La valeur DT2 ne doit plus être utilisée.</w:t>
      </w:r>
    </w:p>
    <w:p>
      <w:pPr>
        <w:pStyle w:val="StyleN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s 0017 et 0019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"AAMMJJ" et "HHMM" représentent les formats dans lesquels les données Date de préparation et Heure de préparation doivent être respectivement exprimées.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48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Référence attribuée par l'émetteur, identique à celle mentionnée dans le segment UNE (donnée 0048)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Numéro_référence_groupe_fonctionnel = Numéro séquentiel du groupe fonctionnel à l'intérieur de l'interchange (valeur 1 ou 2)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57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Indique la référence du subset et de la documentation associée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TA : Projet EDI-TVA, subset AUTACK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 xml:space="preserve">01 : Version 0.1 du subset AUTACK 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01 : Version 0.1 de la documentation associée (guide utilisateur du message AUTACK et annexes)</w:t>
      </w:r>
      <w:r>
        <w:br w:type="page"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Heading6"/>
        <w:rPr/>
      </w:pPr>
      <w:r>
        <w:rPr/>
        <w:t>4.3.8.2.3.2 UNE Segment fin de groupe fonctionnel</w:t>
      </w:r>
    </w:p>
    <w:p>
      <w:pPr>
        <w:pStyle w:val="StyleTag"/>
        <w:numPr>
          <w:ilvl w:val="0"/>
          <w:numId w:val="0"/>
        </w:numPr>
        <w:pBdr>
          <w:top w:val="double" w:sz="6" w:space="6" w:color="000000"/>
          <w:left w:val="double" w:sz="6" w:space="6" w:color="000000"/>
          <w:bottom w:val="double" w:sz="6" w:space="5" w:color="000000"/>
          <w:right w:val="double" w:sz="6" w:space="6" w:color="000000"/>
        </w:pBdr>
        <w:tabs>
          <w:tab w:val="clear" w:pos="6804"/>
          <w:tab w:val="clear" w:pos="7655"/>
          <w:tab w:val="clear" w:pos="8789"/>
          <w:tab w:val="left" w:pos="851" w:leader="none"/>
          <w:tab w:val="left" w:pos="1418" w:leader="none"/>
          <w:tab w:val="left" w:pos="6237" w:leader="none"/>
          <w:tab w:val="left" w:pos="7088" w:leader="none"/>
          <w:tab w:val="left" w:pos="8222" w:leader="none"/>
        </w:tabs>
        <w:ind w:left="142" w:hanging="0"/>
        <w:rPr/>
      </w:pPr>
      <w:r>
        <w:rPr/>
        <w:t>Lev 0</w:t>
        <w:tab/>
        <w:t>UNE</w:t>
        <w:tab/>
      </w:r>
      <w:r>
        <w:rPr>
          <w:caps/>
        </w:rPr>
        <w:t>FIN de groupe fonctionnel</w:t>
      </w:r>
      <w:r>
        <w:rPr/>
        <w:tab/>
        <w:t>St : R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de service conditionnel servant à terminer et contrôler l'intégrité d'un groupe fonctionnel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60</w:t>
        <w:tab/>
      </w:r>
      <w:r>
        <w:rPr>
          <w:caps/>
        </w:rPr>
        <w:t>NOMBRE DE MESSAGES</w:t>
        <w:tab/>
      </w:r>
      <w:r>
        <w:rPr/>
        <w:t>M</w:t>
        <w:tab/>
        <w:t>n..6</w:t>
        <w:tab/>
        <w:t xml:space="preserve">        </w:t>
        <w:tab/>
        <w:t>Nb_message_groupe_fonctionnel (= 1)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0048</w:t>
        <w:tab/>
      </w:r>
      <w:r>
        <w:rPr>
          <w:caps/>
        </w:rPr>
        <w:t>référence de groupe fonctionnel</w:t>
        <w:tab/>
      </w:r>
      <w:r>
        <w:rPr/>
        <w:t>M</w:t>
        <w:tab/>
        <w:t>an..14</w:t>
        <w:tab/>
        <w:t>N°_réf_groupe_fonctionnel</w:t>
      </w:r>
    </w:p>
    <w:p>
      <w:pPr>
        <w:pStyle w:val="StyleN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Notes explicatives :</w:t>
      </w:r>
    </w:p>
    <w:p>
      <w:pPr>
        <w:pStyle w:val="StyleNs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48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Référence attribuée par l'émetteur, identique à celle mentionnée dans le segment UNG (donnée 0048).</w:t>
      </w:r>
    </w:p>
    <w:p>
      <w:pPr>
        <w:pStyle w:val="EFTIT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3.8.3 - Tableau de segments du message EDI-TVA AUTACK </w:t>
      </w:r>
    </w:p>
    <w:p>
      <w:pPr>
        <w:pStyle w:val="EFCORP"/>
        <w:numPr>
          <w:ilvl w:val="0"/>
          <w:numId w:val="0"/>
        </w:numPr>
        <w:ind w:left="0" w:firstLine="227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284" w:leader="none"/>
          <w:tab w:val="left" w:pos="1560" w:leader="none"/>
          <w:tab w:val="left" w:pos="5812" w:leader="none"/>
          <w:tab w:val="left" w:pos="6663" w:leader="none"/>
        </w:tabs>
        <w:ind w:left="0" w:hanging="0"/>
        <w:rPr>
          <w:b/>
          <w:b/>
        </w:rPr>
      </w:pPr>
      <w:r>
        <w:rPr>
          <w:b/>
        </w:rPr>
        <w:tab/>
        <w:t>Etiquette</w:t>
        <w:tab/>
        <w:t>Nom</w:t>
        <w:tab/>
        <w:t>Statut</w:t>
        <w:tab/>
        <w:t>Répétition</w:t>
      </w:r>
    </w:p>
    <w:p>
      <w:pPr>
        <w:pStyle w:val="Style9"/>
        <w:numPr>
          <w:ilvl w:val="0"/>
          <w:numId w:val="0"/>
        </w:numPr>
        <w:tabs>
          <w:tab w:val="clear" w:pos="708"/>
          <w:tab w:val="left" w:pos="142" w:leader="none"/>
          <w:tab w:val="left" w:pos="2127" w:leader="none"/>
          <w:tab w:val="left" w:pos="5954" w:leader="none"/>
          <w:tab w:val="left" w:pos="680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H En-tête de message                        M   1     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 Groupe de segments 1  ------------- M   1 ----------+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H En-tête de sécurité                       M   1           |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|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 Groupe de segments 2  ------------- D   1 ---------+|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C Certificat                                M   1          ||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R Résultat de la sécurité                   R   1 ---------++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USB Identification des données sécurisées</w:t>
        <w:tab/>
        <w:t xml:space="preserve">     M   1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 Groupe de segments 3  ------------- M   1 ----------+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X Références de la sécurité                 M   1           |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Y Sécurité sur les références               M   1 ----------+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 Groupe de segments 4  ------------- M   1 ----------+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T Fin de sécurité                           M   1 ----------+</w:t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9"/>
        <w:numPr>
          <w:ilvl w:val="0"/>
          <w:numId w:val="0"/>
        </w:numPr>
        <w:ind w:left="709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NT Fin de message                            M   1</w:t>
      </w:r>
    </w:p>
    <w:p>
      <w:pPr>
        <w:pStyle w:val="EFCORP"/>
        <w:numPr>
          <w:ilvl w:val="0"/>
          <w:numId w:val="0"/>
        </w:numPr>
        <w:ind w:left="0" w:firstLine="22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8.4 - Diagramme du message EDI-TVA AUTACK </w:t>
      </w:r>
    </w:p>
    <w:p>
      <w:pPr>
        <w:pStyle w:val="EFCORP"/>
        <w:numPr>
          <w:ilvl w:val="0"/>
          <w:numId w:val="0"/>
        </w:numPr>
        <w:ind w:left="0" w:firstLine="22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</w:p>
    <w:p>
      <w:pPr>
        <w:pStyle w:val="EFCORP"/>
        <w:numPr>
          <w:ilvl w:val="0"/>
          <w:numId w:val="0"/>
        </w:numPr>
        <w:ind w:left="0" w:firstLine="22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-35560</wp:posOffset>
                </wp:positionV>
                <wp:extent cx="4422140" cy="321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240" cy="3213000"/>
                          <a:chOff x="0" y="0"/>
                          <a:chExt cx="4422240" cy="321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80" y="0"/>
                            <a:ext cx="3208680" cy="26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5600"/>
                            <a:ext cx="4422240" cy="313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4720" y="2588760"/>
                              <a:ext cx="7275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/>
                                  </w:rPr>
                                  <w:t>Certific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/>
                                  </w:rPr>
                                  <w:t>numériq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/>
                                  </w:rPr>
                                  <w:t>émetteur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2240" cy="2441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152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Entê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message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7000" y="0"/>
                                <a:ext cx="61524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F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message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200" y="523800"/>
                                <a:ext cx="899280" cy="70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 xml:space="preserve">Déf. fonctio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 xml:space="preserve">sécurité : no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répudi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origine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2120" y="379800"/>
                                <a:ext cx="700920" cy="54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Identif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donné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sécurisées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8600" y="1893600"/>
                                <a:ext cx="1257480" cy="54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 xml:space="preserve">Identif. group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fonct. référenc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et résultat scellement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4040" y="1208880"/>
                                <a:ext cx="984960" cy="54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Fin sécurit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non répudi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origine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1200" y="1445760"/>
                                <a:ext cx="6375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Typ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/>
                                    </w:rPr>
                                    <w:t>certificat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-2.8pt;width:348.2pt;height:252.95pt" coordorigin="495,-56" coordsize="6964,50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98;top:-56;width:5052;height:41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495;top:63;width:6964;height:49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40;top:4140;width:1145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/>
                            </w:rPr>
                            <w:t>Certific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/>
                            </w:rPr>
                            <w:t>numériqu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/>
                            </w:rPr>
                            <w:t>émet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95;top:63;width:6964;height:3845">
                    <v:shape id="shape_0" stroked="f" o:allowincell="f" style="position:absolute;left:495;top:63;width:968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Entê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messa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90;top:63;width:968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F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messag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8;top:888;width:1415;height:11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 xml:space="preserve">Déf. fon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 xml:space="preserve">sécurité : n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répud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origi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71;top:661;width:1103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Identi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donn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sécurisé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8;top:3045;width:1979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 xml:space="preserve">Identif. group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fonct. référenc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et résultat scell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69;top:1967;width:1550;height:8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Fin sécur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non répud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origin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00;top:2340;width:1003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Ty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/>
                              </w:rPr>
                              <w:t>certifica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2030</wp:posOffset>
                </wp:positionH>
                <wp:positionV relativeFrom="paragraph">
                  <wp:posOffset>157480</wp:posOffset>
                </wp:positionV>
                <wp:extent cx="3209925" cy="2657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FCORP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209.25pt;mso-wrap-distance-left:0pt;mso-wrap-distance-right:0pt;mso-wrap-distance-top:0pt;mso-wrap-distance-bottom:0pt;margin-top:12.4pt;mso-position-vertical-relative:text;margin-left:78.9pt;mso-position-horizontal-relative:text">
                <v:fill opacity="0f"/>
                <v:textbox inset="0in,0in,0in,0in">
                  <w:txbxContent>
                    <w:p>
                      <w:pPr>
                        <w:pStyle w:val="EFCORP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EFCORP"/>
        <w:numPr>
          <w:ilvl w:val="0"/>
          <w:numId w:val="0"/>
        </w:numPr>
        <w:ind w:left="0" w:firstLine="227"/>
        <w:rPr/>
      </w:pPr>
      <w:r>
        <w:rPr/>
      </w:r>
      <w:r>
        <w:br w:type="page"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8.5 - Contenu des segments</w:t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0</w:t>
        <w:tab/>
        <w:t>UNH</w:t>
        <w:tab/>
        <w:t>EN-TETE DE MESSAG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de service débutant et identifiant de façon unique un message.</w:t>
        <w:br/>
        <w:t>Le code du type de message pour le message "Sécurisation électronique" est AUTAC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62</w:t>
        <w:tab/>
        <w:t>NUMÉRO DE RÉFÉRENCE DU MESSAGE</w:t>
        <w:tab/>
        <w:t>M</w:t>
        <w:tab/>
        <w:t>an..14</w:t>
        <w:tab/>
        <w:t>N°_référence_message (= 00001)</w:t>
      </w:r>
    </w:p>
    <w:p>
      <w:pPr>
        <w:pStyle w:val="StyleC"/>
        <w:numPr>
          <w:ilvl w:val="0"/>
          <w:numId w:val="0"/>
        </w:numPr>
        <w:spacing w:before="120" w:after="120"/>
        <w:ind w:left="7371" w:hanging="7229"/>
        <w:rPr/>
      </w:pPr>
      <w:r>
        <w:rPr/>
        <w:t>S009</w:t>
        <w:tab/>
        <w:t>IDENTIFIANT DU MESSAGE</w:t>
        <w:tab/>
        <w:t>M</w:t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65</w:t>
        <w:tab/>
        <w:t>Identifiant du type de message</w:t>
        <w:tab/>
        <w:t>M</w:t>
        <w:tab/>
        <w:t>an..6</w:t>
        <w:tab/>
        <w:t>AUTACK = Message 'Authentification et accusé de réception sécurisé'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2</w:t>
        <w:tab/>
        <w:t>Numéro de la version du type de message.</w:t>
        <w:tab/>
        <w:t>M</w:t>
        <w:tab/>
        <w:t>an..3</w:t>
        <w:tab/>
        <w:t>4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4</w:t>
        <w:tab/>
        <w:t>Numéro de la révision du message</w:t>
        <w:tab/>
        <w:t>M</w:t>
        <w:tab/>
        <w:t>an..3</w:t>
        <w:tab/>
        <w:t>1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1</w:t>
        <w:tab/>
        <w:t>Agence de contrôle</w:t>
        <w:tab/>
        <w:t>M</w:t>
        <w:tab/>
        <w:t>an..2</w:t>
        <w:tab/>
        <w:t>UN = Messages normalisés des Nations Unies, TRADE/WP.4/CEE/ONU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57</w:t>
        <w:tab/>
        <w:t>Code attribué par l'association</w:t>
        <w:tab/>
        <w:t>R</w:t>
        <w:tab/>
        <w:t>an..6</w:t>
        <w:tab/>
        <w:t>TA0101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68</w:t>
        <w:tab/>
        <w:t>RÉFÉRENCE COMMUNE D'ACCÈS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010</w:t>
        <w:tab/>
        <w:t>STATUT DU TRANSFERT</w:t>
        <w:tab/>
        <w:t>N</w:t>
        <w:tab/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70</w:t>
        <w:tab/>
        <w:t>Séquence des transferts</w:t>
        <w:tab/>
        <w:t>M</w:t>
        <w:tab/>
        <w:t>n..2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73</w:t>
        <w:tab/>
        <w:t>Premier et dernier transferts</w:t>
        <w:tab/>
        <w:t>N</w:t>
        <w:tab/>
        <w:t>a1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62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Référence attribuée par l'émetteur, identique à celle mentionnée dans le segment UNT (donnée 0062)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Numéro_référence_message (5 c) = Numéro de séquence du message dans le groupe fonctionnel.</w:t>
      </w:r>
    </w:p>
    <w:p>
      <w:pPr>
        <w:pStyle w:val="StyleN"/>
        <w:numPr>
          <w:ilvl w:val="0"/>
          <w:numId w:val="0"/>
        </w:numPr>
        <w:tabs>
          <w:tab w:val="clear" w:pos="2694"/>
        </w:tabs>
        <w:ind w:left="142" w:hanging="0"/>
        <w:rPr/>
      </w:pPr>
      <w:r>
        <w:rPr/>
        <w:t>Numéro_référence_message = 00001 pour le message AUTACK (format et longueur donnée 0062</w:t>
      </w:r>
      <w:r>
        <w:rPr>
          <w:b/>
        </w:rPr>
        <w:t xml:space="preserve"> </w:t>
      </w:r>
      <w:r>
        <w:rPr/>
        <w:t>= n5)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.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57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Permet d'indiquer la référence du subset et de la documentation associée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Cette valeur est identique à celle portée dans la donnée 0057 du segment UNG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TA : Projet EDI-TVA, subset AUTACK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01 : Version 0.1 du subset AUTACK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01 : Version 0.1 de la documentation associée (guide utilisateur du message AUTACK et annexes)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2126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1</w:t>
            </w:r>
          </w:p>
        </w:tc>
        <w:tc>
          <w:tcPr>
            <w:tcW w:w="603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USH</w:t>
            </w:r>
            <w:r>
              <w:rPr>
                <w:b w:val="false"/>
                <w:lang w:val="en-GB"/>
              </w:rPr>
              <w:t>-G2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</w:tabs>
        <w:ind w:left="142" w:hanging="0"/>
        <w:rPr/>
      </w:pPr>
      <w:r>
        <w:rPr/>
        <w:t>Niv 1</w:t>
        <w:tab/>
        <w:t>GROUPE 01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Groupe de segments obligatoire identifiant le service de sécurité "Non répudiation de l'origine" qui s'applique à la structure EDIFACT référencée (groupe fonctionnel). Il contient également le certificat de l'émetteur.</w:t>
        <w:br/>
        <w:t>Ce groupe d'en-tête de sécurité est relié à un groupe de fin de sécurité.</w:t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1</w:t>
        <w:tab/>
        <w:t>USH</w:t>
        <w:tab/>
        <w:t>EN-TETE DE SECURIT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définissant le service de sécurité "Non répudiation de l'origine" qui s'applique à la structure EDIFACT référencée (groupe fonctionnel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1</w:t>
        <w:tab/>
        <w:t>SERVICE DE SÉCURITÉ, EN CODE</w:t>
        <w:tab/>
        <w:t>M</w:t>
        <w:tab/>
        <w:t>an..3</w:t>
        <w:tab/>
        <w:t>1 = Non répudiation de l'origine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34</w:t>
        <w:tab/>
        <w:t>NUMÉRO DE RÉFÉRENCE DE LA SÉCURITÉ</w:t>
        <w:tab/>
        <w:t>M</w:t>
        <w:tab/>
        <w:t>an..14</w:t>
        <w:tab/>
        <w:t>Numéro_référence_sécurité ( = 1)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41</w:t>
        <w:tab/>
        <w:t>DOMAINE D'APPLICATION DE LA SÉCU., EN CODE</w:t>
        <w:tab/>
        <w:t>R</w:t>
        <w:tab/>
        <w:t>an..3</w:t>
        <w:tab/>
        <w:t>3 = Tout message, groupe ou échange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3</w:t>
        <w:tab/>
        <w:t>TYPE DE RÉPONSE, EN CODE</w:t>
        <w:tab/>
        <w:t>R</w:t>
        <w:tab/>
        <w:t>an..3</w:t>
        <w:tab/>
        <w:t>1 = Aucun accusé de réception requi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5</w:t>
        <w:tab/>
        <w:t>FONCTION DU FILTRE, EN CODE</w:t>
        <w:tab/>
        <w:t>R</w:t>
        <w:tab/>
        <w:t>an..3</w:t>
        <w:tab/>
        <w:t>2 = Filtre hexadécimal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7</w:t>
        <w:tab/>
        <w:t>CODAGE D'ORIGINE DU JEU DE CARACT., EN CODE</w:t>
        <w:tab/>
        <w:t>R</w:t>
        <w:tab/>
        <w:t>an..3</w:t>
        <w:tab/>
        <w:t>2 = 8 bits ASCII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09</w:t>
        <w:tab/>
        <w:t>RÔLE DU FOURNISSEUR DE LA SÉCURITÉ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500</w:t>
        <w:tab/>
        <w:t>INFO. DETAILLEES SUR L'IDENTIF.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77</w:t>
        <w:tab/>
        <w:t>Qlt de l'intervenant chargé de la sécurité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38</w:t>
        <w:tab/>
        <w:t>Nom de la cl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1</w:t>
        <w:tab/>
        <w:t>Identification de l'intervenant chargé de la sécurité</w:t>
        <w:tab/>
        <w:t>N</w:t>
        <w:tab/>
        <w:t>an..17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3</w:t>
        <w:tab/>
        <w:t>Qlt de la liste des codes de l'interv. chargé de la sécurité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5</w:t>
        <w:tab/>
        <w:t>Ag. resp. liste des codes de l'interv. chargé de séc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500</w:t>
        <w:tab/>
        <w:t>INFO. DETAILLEES SUR L'IDENTIF.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77</w:t>
        <w:tab/>
        <w:t>Qlt de l'intervenant chargé de la sécurité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38</w:t>
        <w:tab/>
        <w:t>Nom de la cl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1</w:t>
        <w:tab/>
        <w:t>Identification de l'intervenant chargé de la sécurité</w:t>
        <w:tab/>
        <w:t>N</w:t>
        <w:tab/>
        <w:t>an..17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3</w:t>
        <w:tab/>
        <w:t>Qlt de la liste des codes de l'interv. chargé de la sécurité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5</w:t>
        <w:tab/>
        <w:t>Ag. resp. liste des codes de l'interv. chargé de séc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20</w:t>
        <w:tab/>
        <w:t>NUMÉRO DE SÉQUENCE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34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a donnée Numéro_référence_sécurité (= 1) assure le lien entre le segment USH (définition fonction sécurisation) et le résultat de cette fonction dans le segment USY du groupe 3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a donnée Numéro_référence_sécurité (= 1) assure également le lien entre le groupe 1 (en-tête de sécurité) et le groupe 4 (fin de sécurité).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s 0505 et 0507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es paramètres (filtre et codage) spécifiés dans ce segment s'appliquent au résultat de la sécurisation électronique mentionné dans le segment USY du groupe 3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2126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1</w:t>
            </w:r>
          </w:p>
        </w:tc>
        <w:tc>
          <w:tcPr>
            <w:tcW w:w="603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lang w:val="en-GB"/>
              </w:rPr>
              <w:t>USH-</w:t>
            </w:r>
            <w:r>
              <w:rPr>
                <w:lang w:val="en-GB"/>
              </w:rPr>
              <w:t>G2</w:t>
            </w:r>
          </w:p>
        </w:tc>
        <w:tc>
          <w:tcPr>
            <w:tcW w:w="85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M</w:t>
            </w:r>
          </w:p>
        </w:tc>
        <w:tc>
          <w:tcPr>
            <w:tcW w:w="212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G2</w:t>
            </w:r>
          </w:p>
        </w:tc>
        <w:tc>
          <w:tcPr>
            <w:tcW w:w="60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USC</w:t>
            </w:r>
            <w:r>
              <w:rPr>
                <w:b w:val="false"/>
                <w:lang w:val="de-DE"/>
              </w:rPr>
              <w:t>-USR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2</w:t>
        <w:tab/>
        <w:t>GROUPE 02</w:t>
        <w:tab/>
        <w:t>St : R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Groupe de segments obligatoire contenant le certificat de l'émetteur (valeur "en bloc" du certificat après application d'un filtre hexadécimal).</w:t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2</w:t>
        <w:tab/>
        <w:t>USC</w:t>
        <w:tab/>
        <w:t>CERTIFICAT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identifiant le type de certificat de l'émetteu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36</w:t>
        <w:tab/>
        <w:t>RÉFÉRENCE DU CERTIFICAT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0</w:t>
        <w:tab/>
        <w:t>INFO. DETAILLEES SUR L'IDENTIF.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77</w:t>
        <w:tab/>
        <w:t>Qlt de l'intervenant chargé de la sécurité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38</w:t>
        <w:tab/>
        <w:t>Nom de la cl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1</w:t>
        <w:tab/>
        <w:t>Identification de l'intervenant chargé de la sécurité</w:t>
        <w:tab/>
        <w:t>N</w:t>
        <w:tab/>
        <w:t>an..17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3</w:t>
        <w:tab/>
        <w:t>Qlt de la liste des codes de l'interv. chargé de la sécurité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5</w:t>
        <w:tab/>
        <w:t>Ag. resp. liste des codes de l'interv. chargé de séc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0</w:t>
        <w:tab/>
        <w:t>INFO. DETAILLEES SUR L'IDENTIF.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77</w:t>
        <w:tab/>
        <w:t>Qlt de l'intervenant chargé de la sécurité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38</w:t>
        <w:tab/>
        <w:t>Nom de la cl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1</w:t>
        <w:tab/>
        <w:t>Identification de l'intervenant chargé de la sécurité</w:t>
        <w:tab/>
        <w:t>N</w:t>
        <w:tab/>
        <w:t>an..17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3</w:t>
        <w:tab/>
        <w:t>Qlt de la liste des codes de l'interv. chargé de la sécurité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5</w:t>
        <w:tab/>
        <w:t>Ag. resp. liste des codes de l'interv. chargé de séc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86</w:t>
        <w:tab/>
        <w:t>Nom de l'intervenant chargé de la sécurité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45</w:t>
        <w:tab/>
        <w:t>VERSION DE LA SYNTAXE DU CERTIFICAT, EN CODE</w:t>
        <w:tab/>
        <w:t>R</w:t>
        <w:tab/>
        <w:t>an..3</w:t>
        <w:tab/>
        <w:t>ZZ1 = EDI5 v1.4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5</w:t>
        <w:tab/>
        <w:t>FONCTION DU FILTRE, EN CODE</w:t>
        <w:tab/>
        <w:t>R</w:t>
        <w:tab/>
        <w:t>an..3</w:t>
        <w:tab/>
        <w:t>2 = Filtre hexadécimal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07</w:t>
        <w:tab/>
        <w:t>CODAGE D'ORIGINE DU JEU DE CARACT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3</w:t>
        <w:tab/>
        <w:t>RÉP. D'ORIG. DU JEU DE CAR. DU CERTIF.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6</w:t>
        <w:tab/>
        <w:t>NIVEAU D'AUTORISATION DE L'UTILISATEUR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5</w:t>
        <w:tab/>
        <w:t>CARACTERE DE SERVICE POUR LA SIGNATUR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51</w:t>
        <w:tab/>
        <w:t>Caractère de service pour le qualifiant de la signat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48</w:t>
        <w:tab/>
        <w:t>Caractère de service pour la signature</w:t>
        <w:tab/>
        <w:t>M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67</w:t>
        <w:tab/>
        <w:t>STATUT DE LA SÉCURITÉ, EN CODE</w:t>
        <w:tab/>
        <w:t>N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69</w:t>
        <w:tab/>
        <w:t>MOTIF DE LA RÉVOCATION, EN CODE</w:t>
        <w:tab/>
        <w:t>N</w:t>
        <w:tab/>
        <w:t>an..3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05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e paramètre "filtre" spécifié dans ce segment s’applique au certificat numérique mentionné dans le segment USR du group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2126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G1</w:t>
            </w:r>
          </w:p>
        </w:tc>
        <w:tc>
          <w:tcPr>
            <w:tcW w:w="603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lang w:val="de-DE"/>
              </w:rPr>
              <w:t>USH-USA-</w:t>
            </w:r>
            <w:r>
              <w:rPr>
                <w:lang w:val="de-DE"/>
              </w:rPr>
              <w:t>G2</w:t>
            </w:r>
          </w:p>
        </w:tc>
        <w:tc>
          <w:tcPr>
            <w:tcW w:w="85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M</w:t>
            </w:r>
          </w:p>
        </w:tc>
        <w:tc>
          <w:tcPr>
            <w:tcW w:w="212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G2</w:t>
            </w:r>
          </w:p>
        </w:tc>
        <w:tc>
          <w:tcPr>
            <w:tcW w:w="60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lang w:val="de-DE"/>
              </w:rPr>
              <w:t>USC</w:t>
            </w:r>
            <w:r>
              <w:rPr>
                <w:lang w:val="de-DE"/>
              </w:rPr>
              <w:t>-USR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R</w:t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3</w:t>
        <w:tab/>
        <w:t>USR</w:t>
        <w:tab/>
        <w:t>RESULTAT DE LA SECURITE</w:t>
        <w:tab/>
        <w:t>St : R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contenant le certificat numérique de l'émetteu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S508</w:t>
        <w:tab/>
        <w:t>RESULTAT DE LA VALIDATION</w:t>
        <w:tab/>
        <w:t>M</w:t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63</w:t>
        <w:tab/>
        <w:t>Qlt de la valeur de la validation</w:t>
        <w:tab/>
        <w:t>M</w:t>
        <w:tab/>
        <w:t>an..3</w:t>
        <w:tab/>
        <w:t>1 = Valeur unique de la validation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60</w:t>
        <w:tab/>
        <w:t xml:space="preserve">Valeur de la validation </w:t>
      </w:r>
      <w:r>
        <w:rPr>
          <w:rStyle w:val="FootnoteCharacters"/>
          <w:rStyle w:val="FootnoteAnchor"/>
        </w:rPr>
        <w:footnoteReference w:id="3"/>
      </w:r>
      <w:r>
        <w:rPr/>
        <w:tab/>
        <w:t>R</w:t>
        <w:tab/>
      </w:r>
      <w:r>
        <w:rPr>
          <w:highlight w:val="yellow"/>
        </w:rPr>
        <w:t>an..3072</w:t>
      </w:r>
      <w:r>
        <w:rPr/>
        <w:tab/>
      </w:r>
      <w:r>
        <w:rPr>
          <w:highlight w:val="yellow"/>
        </w:rPr>
        <w:t>Accréditation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8</w:t>
        <w:tab/>
        <w:t>RESULTAT DE LA VALIDATION</w:t>
        <w:tab/>
        <w:t>N</w:t>
        <w:tab/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63</w:t>
        <w:tab/>
        <w:t>Qlt de la valeur de la validation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60</w:t>
        <w:tab/>
        <w:t>Valeur de la validation</w:t>
        <w:tab/>
        <w:t>N</w:t>
        <w:tab/>
        <w:t>an..1024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60 </w:t>
      </w:r>
    </w:p>
    <w:p>
      <w:pPr>
        <w:pStyle w:val="StyleN"/>
        <w:rPr>
          <w:highlight w:val="yellow"/>
        </w:rPr>
      </w:pPr>
      <w:r>
        <w:rPr>
          <w:highlight w:val="yellow"/>
        </w:rPr>
        <w:t>Longueur = 1368 c (après encodage hexadécimal) pour une clé RSA de 2048 bits ou 336 c (après encodage hexadécimal) pour une clé RSA de 512 bits</w:t>
      </w:r>
    </w:p>
    <w:p>
      <w:pPr>
        <w:pStyle w:val="StyleN"/>
        <w:tabs>
          <w:tab w:val="clear" w:pos="2694"/>
        </w:tabs>
        <w:rPr/>
      </w:pPr>
      <w:r>
        <w:rPr>
          <w:highlight w:val="yellow"/>
        </w:rPr>
        <w:t>Format et longueur donnée 0560</w:t>
      </w:r>
      <w:r>
        <w:rPr>
          <w:b/>
          <w:highlight w:val="yellow"/>
        </w:rPr>
        <w:t xml:space="preserve"> </w:t>
      </w:r>
      <w:r>
        <w:rPr>
          <w:highlight w:val="yellow"/>
        </w:rPr>
        <w:t>= an..1368 (la sécurisation peut être effectuée dans l’ancien schéma avec utilisation des cartes et transmission d’une accréditation à 336 caractères, ou dans le schéma cible, sans carte, avec une accréditation de 1368 caractères).</w:t>
      </w:r>
    </w:p>
    <w:p>
      <w:pPr>
        <w:pStyle w:val="Style9"/>
        <w:rPr/>
      </w:pPr>
      <w:r>
        <w:rPr/>
      </w:r>
    </w:p>
    <w:p>
      <w:pPr>
        <w:pStyle w:val="StyleN"/>
        <w:tabs>
          <w:tab w:val="clear" w:pos="2694"/>
        </w:tabs>
        <w:rPr>
          <w:highlight w:val="yellow"/>
        </w:rPr>
      </w:pPr>
      <w:r>
        <w:rPr>
          <w:highlight w:val="yellow"/>
        </w:rPr>
        <w:t>La longueur maximale de la donnée a été portée à 3072 caractères, ce qui permettra la gestion future de clés de 4096 bits.</w:t>
      </w:r>
    </w:p>
    <w:p>
      <w:pPr>
        <w:pStyle w:val="StyleN"/>
        <w:numPr>
          <w:ilvl w:val="0"/>
          <w:numId w:val="0"/>
        </w:numPr>
        <w:tabs>
          <w:tab w:val="clear" w:pos="2694"/>
        </w:tabs>
        <w:ind w:left="142"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0</w:t>
        <w:tab/>
        <w:t>USB</w:t>
        <w:tab/>
        <w:t>IDENTIFICATION DES DONNEES SECURISEES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identifiant l'émetteur et le destinataire de l'interchange sécurisé électroniquement (interchange qui contient le message AUTACK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503</w:t>
        <w:tab/>
        <w:t>TYPE DE RÉPONSE, EN CODE</w:t>
        <w:tab/>
        <w:t>M</w:t>
        <w:tab/>
        <w:t>an..3</w:t>
        <w:tab/>
        <w:t>1 = Aucun accusé de réception requis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S002</w:t>
        <w:tab/>
        <w:t>EMETTEUR DE L'INTERCHANGE</w:t>
        <w:tab/>
        <w:t>M</w:t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04</w:t>
        <w:tab/>
        <w:t>Identification de l'émetteur de l'interchange</w:t>
        <w:tab/>
        <w:t>M</w:t>
        <w:tab/>
        <w:t>an..35</w:t>
        <w:tab/>
        <w:t>Identifiant_émetteur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07</w:t>
        <w:tab/>
        <w:t>Qlt du code d'identification</w:t>
        <w:tab/>
        <w:t>R</w:t>
        <w:tab/>
        <w:t>an..4</w:t>
        <w:tab/>
        <w:t>ZZ1 = DGI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08</w:t>
        <w:tab/>
        <w:t>Identification interne de l'émetteur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42</w:t>
        <w:tab/>
        <w:t>Identif. secondaire interne de l'émetteur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S003</w:t>
        <w:tab/>
        <w:t>DESTINATAIRE DE L'INTERCHANGE</w:t>
        <w:tab/>
        <w:t>M</w:t>
        <w:tab/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10</w:t>
        <w:tab/>
        <w:t>Identification du destinataire de l'interchange</w:t>
        <w:tab/>
        <w:t>M</w:t>
        <w:tab/>
        <w:t>an..35</w:t>
        <w:tab/>
        <w:t>DGI_EDI_TVA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14</w:t>
        <w:tab/>
        <w:t>Identification interne du destinatair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46</w:t>
        <w:tab/>
        <w:t>Identif. secondaire interne du destinataire de l'interchange</w:t>
        <w:tab/>
        <w:t>N</w:t>
        <w:tab/>
        <w:t>an..35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s 0004 et 0007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'émetteur, qu'il soit partenaire EDI mandaté ou sous-traitant, est toujours identifié par son numéro d'agrément DGFIP.</w:t>
      </w:r>
    </w:p>
    <w:p>
      <w:pPr>
        <w:pStyle w:val="StyleN"/>
        <w:numPr>
          <w:ilvl w:val="0"/>
          <w:numId w:val="0"/>
        </w:numPr>
        <w:tabs>
          <w:tab w:val="clear" w:pos="2694"/>
        </w:tabs>
        <w:ind w:left="142" w:hanging="0"/>
        <w:rPr/>
      </w:pPr>
      <w:r>
        <w:rPr/>
        <w:t>Format et longueur donnée 0004</w:t>
      </w:r>
      <w:r>
        <w:rPr>
          <w:b/>
        </w:rPr>
        <w:t xml:space="preserve"> </w:t>
      </w:r>
      <w:r>
        <w:rPr/>
        <w:t>= n7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1559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3</w:t>
            </w:r>
          </w:p>
        </w:tc>
        <w:tc>
          <w:tcPr>
            <w:tcW w:w="603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USX</w:t>
            </w:r>
            <w:r>
              <w:rPr>
                <w:b w:val="false"/>
                <w:lang w:val="en-GB"/>
              </w:rPr>
              <w:t>-USY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6804"/>
          <w:tab w:val="clear" w:pos="7655"/>
          <w:tab w:val="clear" w:pos="8789"/>
          <w:tab w:val="left" w:pos="851" w:leader="none"/>
          <w:tab w:val="left" w:pos="1418" w:leader="none"/>
          <w:tab w:val="left" w:pos="6379" w:leader="none"/>
          <w:tab w:val="left" w:pos="7371" w:leader="none"/>
          <w:tab w:val="left" w:pos="8505" w:leader="none"/>
        </w:tabs>
        <w:ind w:left="142" w:hanging="0"/>
        <w:rPr/>
      </w:pPr>
      <w:r>
        <w:rPr/>
        <w:t>Niv 1</w:t>
        <w:tab/>
        <w:t>GROUPE 03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Groupe de segments obligatoire contenant la référence du groupe fonctionnel (données à sécuriser), et le résultat de la sécurisation électronique.</w:t>
      </w:r>
    </w:p>
    <w:p>
      <w:pPr>
        <w:pStyle w:val="StyleTag"/>
        <w:numPr>
          <w:ilvl w:val="0"/>
          <w:numId w:val="0"/>
        </w:numPr>
        <w:tabs>
          <w:tab w:val="clear" w:pos="6804"/>
          <w:tab w:val="clear" w:pos="7655"/>
          <w:tab w:val="clear" w:pos="8789"/>
          <w:tab w:val="left" w:pos="851" w:leader="none"/>
          <w:tab w:val="left" w:pos="1418" w:leader="none"/>
          <w:tab w:val="left" w:pos="6379" w:leader="none"/>
          <w:tab w:val="left" w:pos="7371" w:leader="none"/>
          <w:tab w:val="left" w:pos="8505" w:leader="none"/>
        </w:tabs>
        <w:ind w:left="142" w:hanging="0"/>
        <w:rPr/>
      </w:pPr>
      <w:r>
        <w:rPr/>
        <w:t>Niv 1</w:t>
        <w:tab/>
        <w:t>USX</w:t>
        <w:tab/>
        <w:t>REFERENCES DE LA SECURIT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contenant la référence du groupe fonctionnel (données à sécuriser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20</w:t>
        <w:tab/>
        <w:t>RÉFÉRENCE DE CONTRÔLE DE L'INTERCHANGE</w:t>
        <w:tab/>
        <w:t>N</w:t>
        <w:tab/>
        <w:t>an..1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2</w:t>
        <w:tab/>
        <w:t>EMETTEUR DE L'INTERCHANG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04</w:t>
        <w:tab/>
        <w:t>Identification de l'émetteur de l'interchange</w:t>
        <w:tab/>
        <w:t>M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08</w:t>
        <w:tab/>
        <w:t>Identification interne de l'émetteur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42</w:t>
        <w:tab/>
        <w:t>Identif. secondaire interne de l'émetteur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3</w:t>
        <w:tab/>
        <w:t>DESTINATAIRE DE L'INTERCHANG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10</w:t>
        <w:tab/>
        <w:t>Identification du destinataire de l'interchange</w:t>
        <w:tab/>
        <w:t>M</w:t>
        <w:tab/>
        <w:t>an..35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14</w:t>
        <w:tab/>
        <w:t>Identification interne du destinatair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046</w:t>
        <w:tab/>
        <w:t>Identif. secondaire interne du destinataire de l'interchange</w:t>
        <w:tab/>
        <w:t>N</w:t>
        <w:tab/>
        <w:t>an..35</w:t>
      </w:r>
    </w:p>
    <w:p>
      <w:pPr>
        <w:pStyle w:val="StyleC"/>
        <w:numPr>
          <w:ilvl w:val="0"/>
          <w:numId w:val="0"/>
        </w:numPr>
        <w:ind w:left="7371" w:hanging="7229"/>
        <w:rPr/>
      </w:pPr>
      <w:r>
        <w:rPr/>
        <w:t>0048</w:t>
        <w:tab/>
        <w:t>NUMÉRO DE RÉFÉRENCE DU GROUPE FONCTIONNEL</w:t>
        <w:tab/>
        <w:t>R</w:t>
        <w:tab/>
        <w:t>an..14</w:t>
        <w:tab/>
        <w:t>N°_réf_groupe_fonctionnel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6</w:t>
        <w:tab/>
        <w:t>IDENTIFICATION DE L'EMETTEUR DE L'APPLICATION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40</w:t>
        <w:tab/>
        <w:t>Identification de l'émetteur de l'application</w:t>
        <w:tab/>
        <w:t>M</w:t>
        <w:tab/>
        <w:t>an..35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7</w:t>
        <w:tab/>
        <w:t>IDENTIFICATION DU DESTINATAIRE DE L'APPLICATION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44</w:t>
        <w:tab/>
        <w:t>Identification du destinataire de l'application</w:t>
        <w:tab/>
        <w:t>M</w:t>
        <w:tab/>
        <w:t>an..35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07</w:t>
        <w:tab/>
        <w:t>Qlt du code d'identification</w:t>
        <w:tab/>
        <w:t>N</w:t>
        <w:tab/>
        <w:t>an..4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062</w:t>
        <w:tab/>
        <w:t>NUMÉRO DE RÉFÉRENCE DU MESSAGE</w:t>
        <w:tab/>
        <w:t>N</w:t>
        <w:tab/>
        <w:t>an..1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009</w:t>
        <w:tab/>
        <w:t>IDENTIFIANT DU MESSAG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65</w:t>
        <w:tab/>
        <w:t>Type du message</w:t>
        <w:tab/>
        <w:t>M</w:t>
        <w:tab/>
        <w:t>an..6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52</w:t>
        <w:tab/>
        <w:t>Numéro de version du messag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54</w:t>
        <w:tab/>
        <w:t>Numéro de publication du messag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51</w:t>
        <w:tab/>
        <w:t>Agence de contrôle, en cod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057</w:t>
        <w:tab/>
        <w:t>Code attribué par l'association</w:t>
        <w:tab/>
        <w:t>N</w:t>
        <w:tab/>
        <w:t>an..6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110</w:t>
        <w:tab/>
        <w:t>Numéro de version du répertoire de la liste des codes</w:t>
        <w:tab/>
        <w:t>N</w:t>
        <w:tab/>
        <w:t>an..6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113</w:t>
        <w:tab/>
        <w:t>Identification de la fonction secondaire du message</w:t>
        <w:tab/>
        <w:t>N</w:t>
        <w:tab/>
        <w:t>an..6</w:t>
      </w:r>
    </w:p>
    <w:p>
      <w:pPr>
        <w:pStyle w:val="StyleC"/>
        <w:numPr>
          <w:ilvl w:val="0"/>
          <w:numId w:val="0"/>
        </w:numPr>
        <w:spacing w:before="0" w:after="80"/>
        <w:ind w:left="7371" w:hanging="7229"/>
        <w:rPr>
          <w:i/>
          <w:i/>
        </w:rPr>
      </w:pPr>
      <w:r>
        <w:rPr>
          <w:i/>
        </w:rPr>
        <w:t>0800</w:t>
        <w:tab/>
        <w:t>NUMÉRO DE RÉFÉRENCE DU COLIS</w:t>
        <w:tab/>
        <w:t>N</w:t>
        <w:tab/>
        <w:t>an..14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S501</w:t>
        <w:tab/>
        <w:t>DATE ET HEURE DE LA SECURITE</w:t>
        <w:tab/>
        <w:t>N</w:t>
        <w:tab/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517</w:t>
        <w:tab/>
        <w:t>Qlt de la date et de l'heure</w:t>
        <w:tab/>
        <w:t>M</w:t>
        <w:tab/>
        <w:t>an..3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38</w:t>
        <w:tab/>
        <w:t>Date de l'événement</w:t>
        <w:tab/>
        <w:t>N</w:t>
        <w:tab/>
        <w:t>n..8</w:t>
      </w:r>
    </w:p>
    <w:p>
      <w:pPr>
        <w:pStyle w:val="StyleC"/>
        <w:numPr>
          <w:ilvl w:val="0"/>
          <w:numId w:val="0"/>
        </w:numPr>
        <w:spacing w:before="0" w:after="40"/>
        <w:ind w:left="7371" w:hanging="7229"/>
        <w:rPr>
          <w:i/>
          <w:i/>
        </w:rPr>
      </w:pPr>
      <w:r>
        <w:rPr>
          <w:i/>
        </w:rPr>
        <w:t>0314</w:t>
        <w:tab/>
        <w:t>Heure de l'événement</w:t>
        <w:tab/>
        <w:t>N</w:t>
        <w:tab/>
        <w:t>an..15</w:t>
      </w:r>
    </w:p>
    <w:p>
      <w:pPr>
        <w:pStyle w:val="StyleC"/>
        <w:numPr>
          <w:ilvl w:val="0"/>
          <w:numId w:val="0"/>
        </w:numPr>
        <w:ind w:left="7371" w:hanging="7229"/>
        <w:rPr>
          <w:i/>
          <w:i/>
        </w:rPr>
      </w:pPr>
      <w:r>
        <w:rPr>
          <w:i/>
        </w:rPr>
        <w:t>0336</w:t>
        <w:tab/>
        <w:t>Décalage horaire</w:t>
        <w:tab/>
        <w:t>N</w:t>
        <w:tab/>
        <w:t>n4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48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Numéro_référence_groupe_fonctionnel = Numéro séquentiel (dans l'interchange) du groupe fonctionnel contenant les messages INFENT DT sécurisés électroniquement (valeur 1 ou 2).</w:t>
      </w:r>
      <w:r>
        <w:br w:type="page"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1559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3</w:t>
            </w:r>
          </w:p>
        </w:tc>
        <w:tc>
          <w:tcPr>
            <w:tcW w:w="603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lang w:val="en-GB"/>
              </w:rPr>
              <w:t>USX-</w:t>
            </w:r>
            <w:r>
              <w:rPr>
                <w:lang w:val="en-GB"/>
              </w:rPr>
              <w:t>USY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M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8789"/>
          <w:tab w:val="left" w:pos="851" w:leader="none"/>
          <w:tab w:val="left" w:pos="1418" w:leader="none"/>
          <w:tab w:val="left" w:pos="6804" w:leader="none"/>
          <w:tab w:val="left" w:pos="7655" w:leader="none"/>
          <w:tab w:val="left" w:pos="8505" w:leader="none"/>
        </w:tabs>
        <w:ind w:left="142" w:hanging="0"/>
        <w:rPr/>
      </w:pPr>
      <w:r>
        <w:rPr/>
        <w:t>Niv 2</w:t>
        <w:tab/>
        <w:t>USY</w:t>
        <w:tab/>
        <w:t>SECURITE SUR LES REFERENCES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ind w:left="851" w:hanging="709"/>
        <w:rPr/>
      </w:pPr>
      <w:r>
        <w:rPr/>
        <w:t>Fonction : Segment obligatoire contenant le résultat de la sécurisation électronique appliquée au groupe fonctionnel référencé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520" w:leader="none"/>
          <w:tab w:val="left" w:pos="6000" w:leader="none"/>
          <w:tab w:val="left" w:pos="6804" w:leader="none"/>
        </w:tabs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/>
      </w:pPr>
      <w:r>
        <w:rPr/>
        <w:t>0534</w:t>
        <w:tab/>
        <w:t>NUMÉRO DE RÉFÉRENCE DE LA SÉCURITÉ</w:t>
        <w:tab/>
        <w:tab/>
        <w:t>M</w:t>
        <w:tab/>
        <w:t>an..14</w:t>
        <w:tab/>
        <w:t>Numéro_référence_sécurité ( = 1)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/>
      </w:pPr>
      <w:r>
        <w:rPr/>
        <w:t>S508</w:t>
        <w:tab/>
        <w:t>RESULTAT DE LA VALIDATION</w:t>
        <w:tab/>
        <w:tab/>
        <w:t>R</w:t>
        <w:tab/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/>
      </w:pPr>
      <w:r>
        <w:rPr/>
        <w:t>0563</w:t>
        <w:tab/>
        <w:t>Qlt de la valeur de la validation</w:t>
        <w:tab/>
        <w:tab/>
        <w:t>M</w:t>
        <w:tab/>
        <w:t>an..3</w:t>
        <w:tab/>
        <w:t>1 = Valeur unique de la validation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/>
      </w:pPr>
      <w:r>
        <w:rPr/>
        <w:t>0560</w:t>
        <w:tab/>
        <w:t xml:space="preserve">Valeur de la validation </w:t>
      </w:r>
      <w:r>
        <w:rPr>
          <w:rStyle w:val="FootnoteAnchor"/>
        </w:rPr>
        <w:footnoteReference w:id="4"/>
      </w:r>
      <w:r>
        <w:rPr/>
        <w:tab/>
        <w:tab/>
        <w:t>R</w:t>
        <w:tab/>
        <w:t>an..1024 Sécu_électronique_groupe_fonctionnel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>
          <w:i/>
          <w:i/>
        </w:rPr>
      </w:pPr>
      <w:r>
        <w:rPr>
          <w:i/>
        </w:rPr>
        <w:t>S508</w:t>
        <w:tab/>
        <w:t>RESULTAT DE LA VALIDATION</w:t>
        <w:tab/>
        <w:tab/>
        <w:t>N</w:t>
        <w:tab/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>
          <w:i/>
          <w:i/>
        </w:rPr>
      </w:pPr>
      <w:r>
        <w:rPr>
          <w:i/>
        </w:rPr>
        <w:t>0563</w:t>
        <w:tab/>
        <w:t>Qlt de la valeur de la validation</w:t>
        <w:tab/>
        <w:tab/>
        <w:t>M</w:t>
        <w:tab/>
        <w:t>an..3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>
          <w:i/>
          <w:i/>
        </w:rPr>
      </w:pPr>
      <w:r>
        <w:rPr>
          <w:i/>
        </w:rPr>
        <w:t>0560</w:t>
        <w:tab/>
        <w:t>Valeur de la validation</w:t>
        <w:tab/>
        <w:tab/>
        <w:t>N</w:t>
        <w:tab/>
        <w:t>an..1024</w:t>
      </w:r>
    </w:p>
    <w:p>
      <w:pPr>
        <w:pStyle w:val="StyleC"/>
        <w:numPr>
          <w:ilvl w:val="0"/>
          <w:numId w:val="0"/>
        </w:numPr>
        <w:tabs>
          <w:tab w:val="clear" w:pos="5387"/>
          <w:tab w:val="clear" w:pos="5812"/>
          <w:tab w:val="left" w:pos="709" w:leader="none"/>
          <w:tab w:val="left" w:pos="5103" w:leader="none"/>
          <w:tab w:val="left" w:pos="5529" w:leader="none"/>
          <w:tab w:val="left" w:pos="6096" w:leader="none"/>
          <w:tab w:val="left" w:pos="6804" w:leader="none"/>
          <w:tab w:val="left" w:pos="7088" w:leader="none"/>
          <w:tab w:val="left" w:pos="7371" w:leader="none"/>
          <w:tab w:val="left" w:pos="7938" w:leader="none"/>
        </w:tabs>
        <w:ind w:left="7371" w:hanging="7229"/>
        <w:rPr>
          <w:i/>
          <w:i/>
        </w:rPr>
      </w:pPr>
      <w:r>
        <w:rPr>
          <w:i/>
        </w:rPr>
        <w:t>0571</w:t>
        <w:tab/>
        <w:t>ERREUR DE SÉCURITÉ, EN CODE</w:t>
        <w:tab/>
        <w:tab/>
        <w:t>N</w:t>
        <w:tab/>
        <w:t>an..3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34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a donnée Numéro_référence_sécurité (= 1) assure le lien entre le segment USH (définition fonction sécurisation) et le résultat de cette fonction dans le segment USY du groupe 3.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60 </w:t>
      </w:r>
    </w:p>
    <w:p>
      <w:pPr>
        <w:pStyle w:val="StyleN"/>
        <w:rPr>
          <w:highlight w:val="yellow"/>
        </w:rPr>
      </w:pPr>
      <w:r>
        <w:rPr>
          <w:highlight w:val="yellow"/>
        </w:rPr>
        <w:t>Longueur = 512 c (après encodage hexadécimal) pour une clé RSA de 2048 bits ou 128 c (après encodage hexadécimal) pour une clé RSA de 512 bits</w:t>
      </w:r>
    </w:p>
    <w:p>
      <w:pPr>
        <w:pStyle w:val="StyleN"/>
        <w:tabs>
          <w:tab w:val="clear" w:pos="2694"/>
        </w:tabs>
        <w:rPr/>
      </w:pPr>
      <w:r>
        <w:rPr>
          <w:highlight w:val="yellow"/>
        </w:rPr>
        <w:t>Format et longueur donnée 0560</w:t>
      </w:r>
      <w:r>
        <w:rPr>
          <w:b/>
          <w:highlight w:val="yellow"/>
        </w:rPr>
        <w:t xml:space="preserve"> </w:t>
      </w:r>
      <w:r>
        <w:rPr>
          <w:highlight w:val="yellow"/>
        </w:rPr>
        <w:t>= an..512</w:t>
      </w:r>
    </w:p>
    <w:p>
      <w:pPr>
        <w:pStyle w:val="StyleN"/>
        <w:numPr>
          <w:ilvl w:val="0"/>
          <w:numId w:val="0"/>
        </w:numPr>
        <w:tabs>
          <w:tab w:val="clear" w:pos="2694"/>
        </w:tabs>
        <w:ind w:left="142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6030"/>
        <w:gridCol w:w="851"/>
        <w:gridCol w:w="1559"/>
      </w:tblGrid>
      <w:tr>
        <w:trPr/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4</w:t>
            </w:r>
          </w:p>
        </w:tc>
        <w:tc>
          <w:tcPr>
            <w:tcW w:w="603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UST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Tag1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StyleTag"/>
        <w:numPr>
          <w:ilvl w:val="0"/>
          <w:numId w:val="0"/>
        </w:numPr>
        <w:tabs>
          <w:tab w:val="clear" w:pos="6804"/>
          <w:tab w:val="clear" w:pos="7655"/>
          <w:tab w:val="left" w:pos="851" w:leader="none"/>
          <w:tab w:val="left" w:pos="1418" w:leader="none"/>
          <w:tab w:val="left" w:pos="5387" w:leader="none"/>
          <w:tab w:val="left" w:pos="5812" w:leader="none"/>
          <w:tab w:val="left" w:pos="6379" w:leader="none"/>
          <w:tab w:val="left" w:pos="7371" w:leader="none"/>
          <w:tab w:val="left" w:pos="8789" w:leader="none"/>
        </w:tabs>
        <w:ind w:left="142" w:hanging="0"/>
        <w:rPr/>
      </w:pPr>
      <w:r>
        <w:rPr/>
        <w:t>Niv 1</w:t>
        <w:tab/>
        <w:t>GROUPE 04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  <w:tab w:val="left" w:pos="6379" w:leader="none"/>
          <w:tab w:val="left" w:pos="7371" w:leader="none"/>
        </w:tabs>
        <w:ind w:left="851" w:hanging="709"/>
        <w:rPr/>
      </w:pPr>
      <w:r>
        <w:rPr/>
        <w:t>Fonction : Groupe de segments obligatoire établissant un lien entre le groupe de segments d'en-tête et le groupe de fin de sécurité.</w:t>
      </w:r>
    </w:p>
    <w:p>
      <w:pPr>
        <w:pStyle w:val="StyleTag"/>
        <w:numPr>
          <w:ilvl w:val="0"/>
          <w:numId w:val="0"/>
        </w:numPr>
        <w:tabs>
          <w:tab w:val="clear" w:pos="6804"/>
          <w:tab w:val="clear" w:pos="7655"/>
          <w:tab w:val="left" w:pos="851" w:leader="none"/>
          <w:tab w:val="left" w:pos="1418" w:leader="none"/>
          <w:tab w:val="left" w:pos="5387" w:leader="none"/>
          <w:tab w:val="left" w:pos="5812" w:leader="none"/>
          <w:tab w:val="left" w:pos="6379" w:leader="none"/>
          <w:tab w:val="left" w:pos="7371" w:leader="none"/>
          <w:tab w:val="left" w:pos="8789" w:leader="none"/>
        </w:tabs>
        <w:ind w:left="142" w:hanging="0"/>
        <w:rPr/>
      </w:pPr>
      <w:r>
        <w:rPr/>
        <w:t>Niv 1</w:t>
        <w:tab/>
        <w:t>UST</w:t>
        <w:tab/>
        <w:t>FIN DE SECURIT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  <w:tab w:val="left" w:pos="6379" w:leader="none"/>
          <w:tab w:val="left" w:pos="7371" w:leader="none"/>
        </w:tabs>
        <w:ind w:left="851" w:hanging="709"/>
        <w:rPr/>
      </w:pPr>
      <w:r>
        <w:rPr/>
        <w:t>Fonction : Segment obligatoire établissant un lien entre le groupe de segments d'en-tête et le groupe de fin de sécurité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5812" w:leader="none"/>
          <w:tab w:val="left" w:pos="6379" w:leader="none"/>
          <w:tab w:val="left" w:pos="7371" w:leader="none"/>
        </w:tabs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tabs>
          <w:tab w:val="clear" w:pos="6804"/>
          <w:tab w:val="left" w:pos="709" w:leader="none"/>
          <w:tab w:val="left" w:pos="5387" w:leader="none"/>
          <w:tab w:val="left" w:pos="5812" w:leader="none"/>
          <w:tab w:val="left" w:pos="6379" w:leader="none"/>
          <w:tab w:val="left" w:pos="7371" w:leader="none"/>
        </w:tabs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tabs>
          <w:tab w:val="clear" w:pos="6096"/>
          <w:tab w:val="clear" w:pos="6804"/>
          <w:tab w:val="clear" w:pos="7088"/>
          <w:tab w:val="clear" w:pos="7371"/>
          <w:tab w:val="clear" w:pos="7938"/>
          <w:tab w:val="left" w:pos="709" w:leader="none"/>
          <w:tab w:val="left" w:pos="5387" w:leader="none"/>
          <w:tab w:val="left" w:pos="5812" w:leader="none"/>
        </w:tabs>
        <w:ind w:left="142" w:hanging="0"/>
        <w:rPr/>
      </w:pPr>
      <w:r>
        <w:rPr/>
        <w:t>0534</w:t>
        <w:tab/>
        <w:t>NUMÉRO DE RÉFÉRENCE DE LA SÉCURITÉ</w:t>
        <w:tab/>
        <w:t>M</w:t>
        <w:tab/>
        <w:t>an..14</w:t>
        <w:tab/>
        <w:t>Numéro_référence_sécurité (= 1)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534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La donnée Numéro_référence_sécurité (= 1) assure également le lien entre le groupe 1 (en-tête de sécurité) et le groupe 4 (fin de sécurité).</w:t>
      </w:r>
      <w:r>
        <w:br w:type="page"/>
      </w:r>
    </w:p>
    <w:p>
      <w:pPr>
        <w:pStyle w:val="StyleTag"/>
        <w:numPr>
          <w:ilvl w:val="0"/>
          <w:numId w:val="0"/>
        </w:numPr>
        <w:tabs>
          <w:tab w:val="clear" w:pos="851"/>
          <w:tab w:val="clear" w:pos="6804"/>
          <w:tab w:val="clear" w:pos="7655"/>
          <w:tab w:val="clear" w:pos="8789"/>
          <w:tab w:val="left" w:pos="709" w:leader="none"/>
          <w:tab w:val="left" w:pos="1418" w:leader="none"/>
          <w:tab w:val="left" w:pos="5387" w:leader="none"/>
          <w:tab w:val="left" w:pos="6237" w:leader="none"/>
          <w:tab w:val="left" w:pos="6946" w:leader="none"/>
        </w:tabs>
        <w:ind w:left="142" w:hanging="0"/>
        <w:rPr/>
      </w:pPr>
      <w:r>
        <w:rPr/>
        <w:t>Niv 0</w:t>
        <w:tab/>
        <w:t>UNT</w:t>
        <w:tab/>
        <w:t>FIN DE MESSAGE</w:t>
        <w:tab/>
        <w:t>St : M</w:t>
        <w:tab/>
        <w:t>Ré : 1</w:t>
        <w:tab/>
        <w:t>Oc : 1</w:t>
      </w:r>
    </w:p>
    <w:p>
      <w:pPr>
        <w:pStyle w:val="StyleI"/>
        <w:numPr>
          <w:ilvl w:val="0"/>
          <w:numId w:val="0"/>
        </w:numPr>
        <w:tabs>
          <w:tab w:val="clear" w:pos="708"/>
          <w:tab w:val="left" w:pos="709" w:leader="none"/>
        </w:tabs>
        <w:ind w:left="851" w:hanging="709"/>
        <w:rPr/>
      </w:pPr>
      <w:r>
        <w:rPr/>
        <w:t>Fonction : Segment de service obligatoire terminant un message, indiquant le nombre total de segments dans le message et le numéro de référence de contrôle du messag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StyleST"/>
        <w:numPr>
          <w:ilvl w:val="0"/>
          <w:numId w:val="0"/>
        </w:numPr>
        <w:tabs>
          <w:tab w:val="clear" w:pos="5812"/>
          <w:tab w:val="clear" w:pos="6804"/>
          <w:tab w:val="left" w:pos="709" w:leader="none"/>
          <w:tab w:val="left" w:pos="5387" w:leader="none"/>
          <w:tab w:val="left" w:pos="5954" w:leader="none"/>
          <w:tab w:val="left" w:pos="6946" w:leader="none"/>
        </w:tabs>
        <w:ind w:left="142" w:hanging="0"/>
        <w:rPr/>
      </w:pPr>
      <w:r>
        <w:rPr/>
        <w:t>Réf.</w:t>
        <w:tab/>
        <w:t>Nom</w:t>
        <w:tab/>
        <w:t>St</w:t>
        <w:tab/>
        <w:t>Desc.</w:t>
        <w:tab/>
        <w:t>Observations</w:t>
      </w:r>
    </w:p>
    <w:p>
      <w:pPr>
        <w:pStyle w:val="StyleC"/>
        <w:numPr>
          <w:ilvl w:val="0"/>
          <w:numId w:val="0"/>
        </w:numPr>
        <w:tabs>
          <w:tab w:val="clear" w:pos="5812"/>
          <w:tab w:val="clear" w:pos="6096"/>
          <w:tab w:val="clear" w:pos="6804"/>
          <w:tab w:val="clear" w:pos="7088"/>
          <w:tab w:val="clear" w:pos="7371"/>
          <w:tab w:val="left" w:pos="709" w:leader="none"/>
          <w:tab w:val="left" w:pos="5387" w:leader="none"/>
          <w:tab w:val="left" w:pos="5954" w:leader="none"/>
          <w:tab w:val="left" w:pos="6521" w:leader="none"/>
          <w:tab w:val="left" w:pos="7938" w:leader="none"/>
        </w:tabs>
        <w:ind w:left="142" w:hanging="0"/>
        <w:rPr/>
      </w:pPr>
      <w:r>
        <w:rPr/>
        <w:t>0074</w:t>
        <w:tab/>
        <w:t>NOMBRE DE SEGMENTS DANS LE MESSAGE</w:t>
        <w:tab/>
        <w:t>M</w:t>
        <w:tab/>
        <w:t>n..6</w:t>
        <w:tab/>
        <w:t>Nombre_segments_message</w:t>
      </w:r>
    </w:p>
    <w:p>
      <w:pPr>
        <w:pStyle w:val="StyleC"/>
        <w:numPr>
          <w:ilvl w:val="0"/>
          <w:numId w:val="0"/>
        </w:numPr>
        <w:tabs>
          <w:tab w:val="clear" w:pos="5812"/>
          <w:tab w:val="clear" w:pos="6804"/>
          <w:tab w:val="clear" w:pos="7088"/>
          <w:tab w:val="clear" w:pos="7371"/>
          <w:tab w:val="left" w:pos="709" w:leader="none"/>
          <w:tab w:val="left" w:pos="5387" w:leader="none"/>
          <w:tab w:val="left" w:pos="5954" w:leader="none"/>
          <w:tab w:val="left" w:pos="6096" w:leader="none"/>
          <w:tab w:val="left" w:pos="6521" w:leader="none"/>
          <w:tab w:val="left" w:pos="7938" w:leader="none"/>
        </w:tabs>
        <w:spacing w:before="120" w:after="120"/>
        <w:ind w:left="142" w:hanging="0"/>
        <w:rPr/>
      </w:pPr>
      <w:r>
        <w:rPr/>
        <w:t>0062</w:t>
        <w:tab/>
        <w:t>NUMÉRO DE RÉFÉRENCE DU MESSAGE</w:t>
        <w:tab/>
        <w:t>M</w:t>
        <w:tab/>
        <w:t>an..14</w:t>
        <w:tab/>
        <w:t>N°_référence_message (= 00001)</w:t>
      </w:r>
    </w:p>
    <w:p>
      <w:pPr>
        <w:pStyle w:val="StyleNT"/>
        <w:numPr>
          <w:ilvl w:val="0"/>
          <w:numId w:val="0"/>
        </w:numPr>
        <w:ind w:left="0" w:hanging="0"/>
        <w:rPr/>
      </w:pPr>
      <w:r>
        <w:rPr/>
        <w:t>Notes explicatives :</w:t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</w:p>
    <w:p>
      <w:pPr>
        <w:pStyle w:val="StyleN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>Donnée 0062</w:t>
      </w:r>
    </w:p>
    <w:p>
      <w:pPr>
        <w:pStyle w:val="StyleN"/>
        <w:numPr>
          <w:ilvl w:val="0"/>
          <w:numId w:val="0"/>
        </w:numPr>
        <w:ind w:left="142" w:hanging="0"/>
        <w:rPr/>
      </w:pPr>
      <w:r>
        <w:rPr/>
        <w:t>Référence attribuée par l'émetteur, identique à celle mentionnée dans le segment UNH (donnée 0062).</w:t>
      </w:r>
    </w:p>
    <w:p>
      <w:pPr>
        <w:pStyle w:val="Style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Une demande de modification de la longueur de la donnée 0560 (segments USR et USY) a été adressée aux instances de normalisation EDIFACT.</w:t>
      </w:r>
    </w:p>
  </w:footnote>
  <w:footnote w:id="3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e demande de modification de la longueur de la donnée 0560 a été adressée aux instances de normalisation EDIFACT (longueur actuelle : 512 c).</w:t>
      </w:r>
    </w:p>
  </w:footnote>
  <w:footnote w:id="4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ne demande de modification de la longueur de la donnée 0560 a été adressée aux instances de normalisation EDIFACT (longueur actuelle : 512 c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0"/>
      <w:lvlJc w:val="left"/>
      <w:pPr>
        <w:tabs>
          <w:tab w:val="num" w:pos="720"/>
        </w:tabs>
        <w:ind w:left="360" w:hanging="360"/>
      </w:pPr>
    </w:lvl>
    <w:lvl w:ilvl="1">
      <w:start w:val="0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587"/>
        </w:tabs>
        <w:ind w:left="814" w:hanging="58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51" w:leader="none"/>
      </w:tabs>
      <w:ind w:right="-42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ind w:left="1701" w:hanging="28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1701" w:hanging="284"/>
      <w:outlineLvl w:val="5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spacing w:before="120" w:after="60"/>
      <w:ind w:left="1197" w:hanging="794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before="120" w:after="120"/>
    </w:pPr>
    <w:rPr>
      <w:rFonts w:ascii="Arial" w:hAnsi="Arial" w:cs="Arial"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00" w:hanging="0"/>
    </w:pPr>
    <w:rPr>
      <w:rFonts w:ascii="Arial" w:hAnsi="Arial" w:cs="Arial"/>
      <w:smallCaps/>
      <w:lang w:val="en-US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/>
  </w:style>
  <w:style w:type="paragraph" w:styleId="EFTIT1">
    <w:name w:val="EFTIT1"/>
    <w:basedOn w:val="Normal"/>
    <w:qFormat/>
    <w:pPr/>
    <w:rPr>
      <w:rFonts w:ascii="Arial" w:hAnsi="Arial" w:cs="Arial"/>
      <w:b/>
      <w:sz w:val="24"/>
    </w:rPr>
  </w:style>
  <w:style w:type="paragraph" w:styleId="EFTIT2">
    <w:name w:val="EFTIT2"/>
    <w:basedOn w:val="Normal"/>
    <w:qFormat/>
    <w:pPr>
      <w:ind w:left="993" w:hanging="993"/>
    </w:pPr>
    <w:rPr>
      <w:rFonts w:ascii="Arial" w:hAnsi="Arial" w:cs="Arial"/>
      <w:sz w:val="24"/>
    </w:rPr>
  </w:style>
  <w:style w:type="paragraph" w:styleId="EFTIT3">
    <w:name w:val="EFTIT3"/>
    <w:basedOn w:val="EFTIT2"/>
    <w:qFormat/>
    <w:pPr/>
    <w:rPr/>
  </w:style>
  <w:style w:type="paragraph" w:styleId="Style9">
    <w:name w:val="Styl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StyleTag">
    <w:name w:val="StyleTag"/>
    <w:basedOn w:val="Style9"/>
    <w:next w:val="Style9"/>
    <w:qFormat/>
    <w:pPr>
      <w:pBdr>
        <w:top w:val="doub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tabs>
        <w:tab w:val="clear" w:pos="708"/>
        <w:tab w:val="left" w:pos="851" w:leader="none"/>
        <w:tab w:val="left" w:pos="1418" w:leader="none"/>
        <w:tab w:val="left" w:pos="6804" w:leader="none"/>
        <w:tab w:val="left" w:pos="7655" w:leader="none"/>
        <w:tab w:val="left" w:pos="8789" w:leader="none"/>
      </w:tabs>
      <w:spacing w:before="360" w:after="0"/>
      <w:ind w:left="142" w:hanging="0"/>
      <w:jc w:val="left"/>
    </w:pPr>
    <w:rPr>
      <w:b/>
      <w:sz w:val="18"/>
    </w:rPr>
  </w:style>
  <w:style w:type="paragraph" w:styleId="StyleI">
    <w:name w:val="StyleI"/>
    <w:basedOn w:val="Style9"/>
    <w:next w:val="Style9"/>
    <w:qFormat/>
    <w:pPr>
      <w:pBdr>
        <w:left w:val="double" w:sz="6" w:space="6" w:color="000000"/>
        <w:bottom w:val="double" w:sz="6" w:space="6" w:color="000000"/>
        <w:right w:val="double" w:sz="6" w:space="6" w:color="000000"/>
      </w:pBdr>
      <w:spacing w:before="120" w:after="120"/>
      <w:ind w:left="851" w:hanging="709"/>
      <w:jc w:val="left"/>
    </w:pPr>
    <w:rPr>
      <w:i/>
      <w:sz w:val="18"/>
    </w:rPr>
  </w:style>
  <w:style w:type="paragraph" w:styleId="StyleST">
    <w:name w:val="StyleST"/>
    <w:basedOn w:val="Style9"/>
    <w:next w:val="Style9"/>
    <w:qFormat/>
    <w:pPr>
      <w:pBdr>
        <w:top w:val="double" w:sz="6" w:space="6" w:color="000000"/>
        <w:left w:val="double" w:sz="6" w:space="6" w:color="000000"/>
        <w:right w:val="double" w:sz="6" w:space="6" w:color="000000"/>
      </w:pBdr>
      <w:tabs>
        <w:tab w:val="clear" w:pos="708"/>
        <w:tab w:val="left" w:pos="709" w:leader="none"/>
        <w:tab w:val="left" w:pos="5387" w:leader="none"/>
        <w:tab w:val="left" w:pos="5812" w:leader="none"/>
        <w:tab w:val="left" w:pos="6804" w:leader="none"/>
      </w:tabs>
      <w:spacing w:lineRule="auto" w:line="360" w:before="0" w:after="120"/>
      <w:ind w:left="142" w:hanging="0"/>
      <w:jc w:val="left"/>
    </w:pPr>
    <w:rPr>
      <w:b/>
      <w:sz w:val="18"/>
    </w:rPr>
  </w:style>
  <w:style w:type="paragraph" w:styleId="StyleC">
    <w:name w:val="StyleC"/>
    <w:basedOn w:val="Style9"/>
    <w:next w:val="Style9"/>
    <w:qFormat/>
    <w:pPr>
      <w:pBdr>
        <w:top w:val="single" w:sz="6" w:space="6" w:color="000000"/>
        <w:left w:val="double" w:sz="6" w:space="6" w:color="000000"/>
        <w:bottom w:val="double" w:sz="6" w:space="6" w:color="000000"/>
        <w:right w:val="double" w:sz="6" w:space="6" w:color="000000"/>
      </w:pBdr>
      <w:tabs>
        <w:tab w:val="clear" w:pos="708"/>
        <w:tab w:val="left" w:pos="709" w:leader="none"/>
        <w:tab w:val="left" w:pos="5387" w:leader="none"/>
        <w:tab w:val="left" w:pos="5812" w:leader="none"/>
        <w:tab w:val="left" w:pos="6096" w:leader="none"/>
        <w:tab w:val="left" w:pos="6804" w:leader="none"/>
        <w:tab w:val="left" w:pos="7088" w:leader="none"/>
        <w:tab w:val="left" w:pos="7371" w:leader="none"/>
        <w:tab w:val="left" w:pos="7938" w:leader="none"/>
      </w:tabs>
      <w:spacing w:before="0" w:after="120"/>
      <w:ind w:left="7371" w:hanging="7229"/>
      <w:jc w:val="left"/>
    </w:pPr>
    <w:rPr>
      <w:sz w:val="18"/>
    </w:rPr>
  </w:style>
  <w:style w:type="paragraph" w:styleId="StyleCo">
    <w:name w:val="StyleCo"/>
    <w:basedOn w:val="StyleC"/>
    <w:qFormat/>
    <w:pPr>
      <w:tabs>
        <w:tab w:val="clear" w:pos="709"/>
        <w:tab w:val="clear" w:pos="5387"/>
        <w:tab w:val="clear" w:pos="5812"/>
        <w:tab w:val="clear" w:pos="6096"/>
        <w:tab w:val="left" w:pos="6804" w:leader="none"/>
        <w:tab w:val="left" w:pos="7088" w:leader="none"/>
        <w:tab w:val="left" w:pos="7371" w:leader="none"/>
        <w:tab w:val="left" w:pos="7938" w:leader="none"/>
      </w:tabs>
      <w:spacing w:before="0" w:after="60"/>
    </w:pPr>
    <w:rPr/>
  </w:style>
  <w:style w:type="paragraph" w:styleId="StyleNT">
    <w:name w:val="StyleNT"/>
    <w:basedOn w:val="Normal"/>
    <w:qFormat/>
    <w:pPr>
      <w:widowControl w:val="false"/>
      <w:spacing w:before="360" w:after="0"/>
    </w:pPr>
    <w:rPr>
      <w:b/>
    </w:rPr>
  </w:style>
  <w:style w:type="paragraph" w:styleId="StyleN">
    <w:name w:val="StyleN"/>
    <w:basedOn w:val="Style9"/>
    <w:next w:val="Style9"/>
    <w:qFormat/>
    <w:pPr>
      <w:tabs>
        <w:tab w:val="clear" w:pos="708"/>
        <w:tab w:val="left" w:pos="2694" w:leader="none"/>
      </w:tabs>
      <w:spacing w:before="20" w:after="0"/>
      <w:ind w:left="142" w:hanging="0"/>
    </w:pPr>
    <w:rPr/>
  </w:style>
  <w:style w:type="paragraph" w:styleId="StyleNs">
    <w:name w:val="StyleNs"/>
    <w:basedOn w:val="Style9"/>
    <w:next w:val="Style9"/>
    <w:qFormat/>
    <w:pPr>
      <w:ind w:left="142" w:hanging="0"/>
    </w:pPr>
    <w:rPr/>
  </w:style>
  <w:style w:type="paragraph" w:styleId="StyleTag1">
    <w:name w:val="StyleTag1"/>
    <w:basedOn w:val="Style9"/>
    <w:next w:val="Style9"/>
    <w:qFormat/>
    <w:pPr>
      <w:spacing w:before="60" w:after="60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19:00Z</dcterms:created>
  <dc:creator>copernic</dc:creator>
  <dc:description/>
  <dc:language>en-US</dc:language>
  <cp:lastModifiedBy>copernic</cp:lastModifiedBy>
  <dcterms:modified xsi:type="dcterms:W3CDTF">2012-07-12T14:13:00Z</dcterms:modified>
  <cp:revision>3</cp:revision>
  <dc:subject/>
  <dc:title>4</dc:title>
</cp:coreProperties>
</file>